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Cs/>
          <w:color w:val="663366"/>
          <w:sz w:val="36"/>
          <w:szCs w:val="36"/>
        </w:rPr>
        <w:t>Новиков Г.А.</w:t>
      </w:r>
      <w:r>
        <w:rPr/>
        <w:t xml:space="preserve"> </w:t>
        <w:br/>
      </w:r>
      <w:r>
        <w:rPr>
          <w:b/>
          <w:bCs/>
          <w:color w:val="663366"/>
          <w:sz w:val="36"/>
          <w:szCs w:val="36"/>
        </w:rPr>
        <w:t>"ПОЛЕВЫЕ ИССЛЕДОВАНИЯ ЭКОЛОГИИ</w:t>
      </w:r>
      <w:r>
        <w:rPr>
          <w:b/>
        </w:rPr>
        <w:t xml:space="preserve"> </w:t>
        <w:br/>
      </w:r>
      <w:r>
        <w:rPr>
          <w:b/>
          <w:bCs/>
          <w:color w:val="663366"/>
          <w:sz w:val="36"/>
          <w:szCs w:val="36"/>
        </w:rPr>
        <w:t>НАЗЕМНЫХ ПОЗВОНОЧНЫХ ЖИВОТНЫХ"</w:t>
      </w:r>
    </w:p>
    <w:p>
      <w:pPr>
        <w:pStyle w:val="Normal"/>
        <w:jc w:val="center"/>
        <w:rPr>
          <w:b/>
          <w:b/>
        </w:rPr>
      </w:pPr>
      <w:r>
        <w:rPr>
          <w:b/>
        </w:rPr>
        <w:t>(Избранное по птицам)</w:t>
      </w:r>
    </w:p>
    <w:p>
      <w:pPr>
        <w:pStyle w:val="Normal"/>
        <w:rPr>
          <w:b/>
          <w:b/>
        </w:rPr>
      </w:pPr>
      <w:r>
        <w:rPr>
          <w:b/>
        </w:rPr>
      </w:r>
    </w:p>
    <w:p>
      <w:pPr>
        <w:pStyle w:val="Normal"/>
        <w:jc w:val="center"/>
        <w:rPr>
          <w:b/>
          <w:b/>
          <w:u w:val="single"/>
        </w:rPr>
      </w:pPr>
      <w:r>
        <w:rPr>
          <w:b/>
          <w:u w:val="single"/>
        </w:rPr>
        <w:t>Программа аутэкологического изучения птиц</w:t>
      </w:r>
    </w:p>
    <w:p>
      <w:pPr>
        <w:pStyle w:val="Normal"/>
        <w:jc w:val="center"/>
        <w:rPr>
          <w:b/>
          <w:b/>
          <w:u w:val="single"/>
        </w:rPr>
      </w:pPr>
      <w:r>
        <w:rPr>
          <w:b/>
          <w:u w:val="single"/>
        </w:rPr>
      </w:r>
    </w:p>
    <w:p>
      <w:pPr>
        <w:pStyle w:val="Normal"/>
        <w:rPr/>
      </w:pPr>
      <w:r>
        <w:rPr/>
        <w:t xml:space="preserve">   </w:t>
      </w:r>
      <w:r>
        <w:rPr/>
        <w:t xml:space="preserve">Изучение жизни птиц дает, при известных навыках и упорстве, исключительно обильный и интересный материал. Наблюдения над птицами в некоторых отношениях доступнее, чем над более скрытными млекопитающими. Орнитологическая тематика может строиться в плане всестороннего (монографического) изучения экологии одного вида, или сравнительного исследования нескольких видов, или, наконец, разработки отдельных сторон биологии птиц (миграции, гнездовая жизнь, питание и пр.), в связи с их ролью в сельском, лесном или охотничьем хозяйстве и эпидемиологическим значением. Сравнение данных за ряд лет весьма желательно, а для некоторых тем (динамика численности, сезонная жизнь и др.) совершенно необходимо. Изучение экологии птиц ни в коем случае не должно ограничиваться периодами миграций и гнездования, но охватывать все сезоны. </w:t>
      </w:r>
    </w:p>
    <w:p>
      <w:pPr>
        <w:pStyle w:val="Normal"/>
        <w:rPr/>
      </w:pPr>
      <w:r>
        <w:rPr/>
        <w:t xml:space="preserve">   </w:t>
      </w:r>
      <w:r>
        <w:rPr/>
        <w:t xml:space="preserve">В силу специфических особенностей экологии птиц, резко выраженной сезонности их пребывания, наличия в каждой местности наряду с оседлыми и гнездящимися целого ряда пролетных форм, схематическую программу изучения птиц целесообразно построить по иному принципу, чем для млекопитающих, а именно по отдельным сезонам или биологическим периодам. Это, однако, отнюдь не означает, что программа каждой конкретной темы должна следовать этому плану. </w:t>
      </w:r>
    </w:p>
    <w:p>
      <w:pPr>
        <w:pStyle w:val="Normal"/>
        <w:rPr/>
      </w:pPr>
      <w:r>
        <w:rPr/>
        <w:t xml:space="preserve"> </w:t>
      </w:r>
      <w:r>
        <w:rPr/>
        <w:t xml:space="preserve">1. Отлет зимующих. </w:t>
      </w:r>
    </w:p>
    <w:p>
      <w:pPr>
        <w:pStyle w:val="Normal"/>
        <w:rPr/>
      </w:pPr>
      <w:r>
        <w:rPr/>
        <w:t xml:space="preserve">   </w:t>
      </w:r>
      <w:r>
        <w:rPr/>
        <w:t xml:space="preserve">Признаки приближающегося отлета. Метеорологические условия периода отлета. Сроки отлета первых особей, основной массы, последних. Ускорение и запаздывание отлета. Время отлета (ночью, днем, на зорях). Порядок отлета: в одиночку, парами, стайками, большими стаями. Половой и возрастной состав стай. Наличие смешанных стай. </w:t>
      </w:r>
    </w:p>
    <w:p>
      <w:pPr>
        <w:pStyle w:val="Normal"/>
        <w:rPr/>
      </w:pPr>
      <w:r>
        <w:rPr/>
        <w:t xml:space="preserve"> </w:t>
      </w:r>
      <w:r>
        <w:rPr/>
        <w:t xml:space="preserve">2. Прилет. </w:t>
      </w:r>
    </w:p>
    <w:p>
      <w:pPr>
        <w:pStyle w:val="Normal"/>
        <w:rPr/>
      </w:pPr>
      <w:r>
        <w:rPr/>
        <w:t xml:space="preserve">   </w:t>
      </w:r>
      <w:r>
        <w:rPr/>
        <w:t xml:space="preserve">Последовательность прилета разных видов; устойчивость последовательности по годам. Время (даты) прилета первых особей и основной массы птиц. Колебания сроков прилета и связь с погодой. Возврат холодов и обратная откочевка; продолжительность временной откочевки; случаи гибели. Порядок прилета: парами, в одиночку, малыми или большими стаями, самцы и самки вместе или порознь, время суток, характер погоды. Связь сроков прилета с другими весенними фенологическими явлениями. Наличие волн прилета. Места появления прилетных птиц. Сразу ли занимают гнездовые местообитания или сперва держатся во временных. Поведение прилетевших птиц в первые дни. Смена местообитаний оседлых птиц (переход к токовищам или гнездовым участкам). Упитанность птиц (вес) и состояние половых желез. </w:t>
      </w:r>
    </w:p>
    <w:p>
      <w:pPr>
        <w:pStyle w:val="Normal"/>
        <w:rPr/>
      </w:pPr>
      <w:r>
        <w:rPr/>
        <w:t xml:space="preserve">  </w:t>
      </w:r>
      <w:r>
        <w:rPr/>
        <w:t xml:space="preserve">3. Пролет. </w:t>
      </w:r>
    </w:p>
    <w:p>
      <w:pPr>
        <w:pStyle w:val="Normal"/>
        <w:rPr/>
      </w:pPr>
      <w:r>
        <w:rPr/>
        <w:t xml:space="preserve">   </w:t>
      </w:r>
      <w:r>
        <w:rPr/>
        <w:t xml:space="preserve">Сроки начала, разгара и окончания пролета. Колебания сроков пролета по годам. Наличие последовательности пролета разных видов. Характер пролетных стай и их размеры. Высота и скорость движения. Время дня. Направление пролета по отношению к странам света, ветру, элементам рельефа, рекам и пр. Совместный пролет нескольких видов. Ширина фронта пролета. Метеорологические условия в период пролета. Остановки во время пролета, места их, продолжительность, часы суток, поведение отдыхающих птиц. Появление случайных или залетных птиц и вероятные причины залета. </w:t>
      </w:r>
    </w:p>
    <w:p>
      <w:pPr>
        <w:pStyle w:val="Normal"/>
        <w:rPr/>
      </w:pPr>
      <w:r>
        <w:rPr/>
        <w:t xml:space="preserve"> </w:t>
      </w:r>
      <w:r>
        <w:rPr/>
        <w:t xml:space="preserve">4. Период размножения, </w:t>
      </w:r>
    </w:p>
    <w:p>
      <w:pPr>
        <w:pStyle w:val="Normal"/>
        <w:rPr/>
      </w:pPr>
      <w:r>
        <w:rPr/>
        <w:t xml:space="preserve">    </w:t>
      </w:r>
      <w:r>
        <w:rPr/>
        <w:t xml:space="preserve">а. Распределение по гнездовым местообитаниям. Кто раньше занимает гнездовую территорию — самец или самка. Возвращаются ли пары на прошлогодние места гнездования. Распределение по территории в период гнездования. Вертикальные пределы распространения. Значение экспозиции склона. Характер местообитания (растительность, рельеф, водоемы, болота, хозяйственная освоенность). Защитные условия местообитаний. Плотность населения в различных биотопах. </w:t>
      </w:r>
    </w:p>
    <w:p>
      <w:pPr>
        <w:pStyle w:val="Normal"/>
        <w:rPr/>
      </w:pPr>
      <w:r>
        <w:rPr/>
        <w:t xml:space="preserve">    </w:t>
      </w:r>
      <w:r>
        <w:rPr/>
        <w:t xml:space="preserve">б. Численное соотношение полов. Происходит ли разбивка на пары. Токование и другие брачные игры; в чем они выражаются; место, время суток, сроки начала и конца. Зависимость сроков и интенсивности от погоды. Место, время и частота спаривания. Длительность периода от прилета до начала размножения в зависимости от погоды. Продолжительность пения (даты последних песен). </w:t>
      </w:r>
    </w:p>
    <w:p>
      <w:pPr>
        <w:pStyle w:val="Normal"/>
        <w:rPr/>
      </w:pPr>
      <w:r>
        <w:rPr/>
        <w:t xml:space="preserve">    </w:t>
      </w:r>
      <w:r>
        <w:rPr/>
        <w:t xml:space="preserve">в. Описание гнездового участка. Размеры гнездового участка в различных биотопах. Расстояние между ближайшими гнездами того же и иных видов. Влияние плотности популяции на размеры гнездового участка. Конкуренция из-за мест устройства гнезда. Колониальные гнездовья. Гнездование около хищников. </w:t>
      </w:r>
    </w:p>
    <w:p>
      <w:pPr>
        <w:pStyle w:val="Normal"/>
        <w:rPr/>
      </w:pPr>
      <w:r>
        <w:rPr/>
        <w:t xml:space="preserve">    </w:t>
      </w:r>
      <w:r>
        <w:rPr/>
        <w:t xml:space="preserve">г. Постройка гнезда. Сроки и темпы постройки гнезда. Местоположение гнезд; степень разнообразия; зависимость от условий обитания, в частности, от строения крон древесных и кустарниковых пород. Способы прикрепления гнезда. Экспозиция по странам света. Поведение самца и самки в начале постройки гнезда, роль в постройке. Техника постройки гнезда. Строительный материал, как и откуда добывается, изменчивость в разных условиях. Использование старых гнезд. Внешний вид, форма и раз мер гнезда, а также вместилищ для гнезда (дупел, нор, трещин, щелей, ямок и пр.). Защищенность от неблагоприятных метеорологических условий (дождь, ветер, заморозки, перегрев). Характер маскировки и другие способы защиты от врагов. </w:t>
      </w:r>
    </w:p>
    <w:p>
      <w:pPr>
        <w:pStyle w:val="Normal"/>
        <w:rPr/>
      </w:pPr>
      <w:r>
        <w:rPr/>
        <w:t xml:space="preserve">    </w:t>
      </w:r>
      <w:r>
        <w:rPr/>
        <w:t xml:space="preserve">д. Кладка и насиживание яиц. Сроки начала и конца Кладки. Изменение поведения птиц. Количество яиц и изменения его в различные по условиям годы. Размеры, вес, форма и цвет яиц. Темпы откладки. Начало насижи-вания. Участие в насиживании самца и самки. Продолжительность насиживания в течение дня на разных этапах насиживания. При насиживании обоими полами, как и когда происходит смена, степень участия самца и самки. Поведение птиц в период насиживания. Отношение друг к другу (кормит ли самец самку). Общая продолжительность насиживания. Температурный режим гнезда в период насиживания в связи с температурой воздуха. Наблюдается ли гибель яиц во время заморозков, затяжных дождей и от хищников. Количество болтунов и задохшихся зародышей. Поведение самок во время неблагоприятной погоды. Случаи гибели насиживающих птиц. </w:t>
      </w:r>
    </w:p>
    <w:p>
      <w:pPr>
        <w:pStyle w:val="Normal"/>
        <w:rPr/>
      </w:pPr>
      <w:r>
        <w:rPr/>
        <w:t xml:space="preserve">    </w:t>
      </w:r>
      <w:r>
        <w:rPr/>
        <w:t xml:space="preserve">е. Вылупление птенцов. Сроки. Порядок вылупления в зависимости от дат откладки каждого яйца. Длительность вылупления. Поведение родителей. Судьба скорлупы. Внешность, вес и размеры новорожденных птенцов. </w:t>
      </w:r>
    </w:p>
    <w:p>
      <w:pPr>
        <w:pStyle w:val="Normal"/>
        <w:rPr/>
      </w:pPr>
      <w:r>
        <w:rPr/>
        <w:t xml:space="preserve">    </w:t>
      </w:r>
      <w:r>
        <w:rPr/>
        <w:t xml:space="preserve">ж. Выкармливание птенцов. Изменение поведения родителей. Роль самца и самки. Интенсивность кормления в продолжение гнездового периода. Состав пищи. Как происходит кормление. Равномерность кормления птенцов; отношения между ними. Размеры территории, где собирается корм. Суточная активность в период выкармливания. Защита птенцов от врагов и неблагоприятных метеорологических условий. Продолжительность периода гнездового выкармливания. Рост и развитие птенцов, изменчивость. Температурный режим гнезда и самих птенцов. Изменение их поведения. Отношение к опасности. Взаимоотношение птенцов в процессе роста. Смертность птенцов и ее причины. </w:t>
      </w:r>
    </w:p>
    <w:p>
      <w:pPr>
        <w:pStyle w:val="Normal"/>
        <w:rPr/>
      </w:pPr>
      <w:r>
        <w:rPr/>
        <w:t xml:space="preserve">    </w:t>
      </w:r>
      <w:r>
        <w:rPr/>
        <w:t xml:space="preserve">з. Вылет птенцов. Дата и время вылета. Как происходит вылет. Непосредственная причина. Поведение птенцов и родителей во время вылета. Местопребывание выводка первые дни. Кочевки. Отношение родителей к своему и чужим выводкам. «Усыновление» осиротевших птенцов. Кормление и охрана птенцов. Переход к самостоятельному добыванию пищи. Развитие характерных для вида повадок. Продолжительность пребывания родителей при выводке. Продолжительность выводковой жизни. Убыль птенцов в выводке. Развитие и рост птенцов. Попытки молодых самцов петь. </w:t>
      </w:r>
    </w:p>
    <w:p>
      <w:pPr>
        <w:pStyle w:val="Normal"/>
        <w:rPr/>
      </w:pPr>
      <w:r>
        <w:rPr/>
        <w:t xml:space="preserve">    </w:t>
      </w:r>
      <w:r>
        <w:rPr/>
        <w:t xml:space="preserve">и. Наличие повторных кладок. Нормальное ли это явление, следствие гибели первых кладок или особо благоприятных условий года. Строится ли новое гнездо. Отличия в ходе второго гнездового периода. </w:t>
      </w:r>
    </w:p>
    <w:p>
      <w:pPr>
        <w:pStyle w:val="Normal"/>
        <w:rPr/>
      </w:pPr>
      <w:r>
        <w:rPr/>
        <w:t xml:space="preserve">    </w:t>
      </w:r>
      <w:r>
        <w:rPr/>
        <w:t xml:space="preserve">к. Наличие и количество холостых самцов и самок. Вероятные причины негнездования. Взаимоотношэния между собой и гнездящимися особями. </w:t>
      </w:r>
    </w:p>
    <w:p>
      <w:pPr>
        <w:pStyle w:val="Normal"/>
        <w:rPr/>
      </w:pPr>
      <w:r>
        <w:rPr/>
        <w:t xml:space="preserve"> </w:t>
      </w:r>
      <w:r>
        <w:rPr/>
        <w:t xml:space="preserve">5. Послегнездовый период и подготовка к отлету. </w:t>
      </w:r>
    </w:p>
    <w:p>
      <w:pPr>
        <w:pStyle w:val="Normal"/>
        <w:rPr/>
      </w:pPr>
      <w:r>
        <w:rPr/>
        <w:t xml:space="preserve">   </w:t>
      </w:r>
      <w:r>
        <w:rPr/>
        <w:t xml:space="preserve">Судьба выводков. Распад их, соединение с другими. Поведение одиночных и стайных особей. Отношение к своему гнездовому участку. Смена местообитаний. Увеличение масштабов кочевок. Характер суточной активности. Образование стай. Наличие в стаях молодых птиц старых особей. Образование смешанных стай. Состав их, число птиц, количественное соотношение видов, устойчивость состава, причины возникновения. Поведение членов смешанных стай. Осеннее пение и токование. Подготовка к отлету. </w:t>
      </w:r>
    </w:p>
    <w:p>
      <w:pPr>
        <w:pStyle w:val="Normal"/>
        <w:rPr/>
      </w:pPr>
      <w:r>
        <w:rPr/>
        <w:t xml:space="preserve"> </w:t>
      </w:r>
      <w:r>
        <w:rPr/>
        <w:t xml:space="preserve">6. Отлет и осенний пролет. </w:t>
      </w:r>
    </w:p>
    <w:p>
      <w:pPr>
        <w:pStyle w:val="Normal"/>
        <w:rPr/>
      </w:pPr>
      <w:r>
        <w:rPr/>
        <w:t xml:space="preserve">    </w:t>
      </w:r>
      <w:r>
        <w:rPr/>
        <w:t xml:space="preserve">Сроки отлета в годы с различными метеорологическими и кормовыми условиями. Последовательность отлета видов. Связь со временем их прилета. Порядок отлета: в одиночку, стаями, время суток. Осенний пролет. Изучение его хода по программе для весны. Отличия осеннего пролета от весеннего. Запаздывание отлета; судьба отставших птиц. Наличие видов, пролетающих только осенью и не ежегодно. Массовые налеты некоторых видов и их вероятные причины. </w:t>
      </w:r>
    </w:p>
    <w:p>
      <w:pPr>
        <w:pStyle w:val="Normal"/>
        <w:rPr/>
      </w:pPr>
      <w:r>
        <w:rPr/>
        <w:t xml:space="preserve"> </w:t>
      </w:r>
      <w:r>
        <w:rPr/>
        <w:t xml:space="preserve">7. Зимний период, </w:t>
      </w:r>
    </w:p>
    <w:p>
      <w:pPr>
        <w:pStyle w:val="Normal"/>
        <w:rPr/>
      </w:pPr>
      <w:r>
        <w:rPr/>
        <w:t xml:space="preserve"> </w:t>
      </w:r>
      <w:r>
        <w:rPr/>
        <w:t xml:space="preserve">а. Зимние условия обитания: температуры, морозы и оттепели; снегопады и характер снежного покрова; ветры; замерзание водоемов; изменение защитных условий; наличие и доступность пищи. </w:t>
      </w:r>
    </w:p>
    <w:p>
      <w:pPr>
        <w:pStyle w:val="Normal"/>
        <w:rPr/>
      </w:pPr>
      <w:r>
        <w:rPr/>
        <w:t xml:space="preserve"> </w:t>
      </w:r>
      <w:r>
        <w:rPr/>
        <w:t xml:space="preserve">б. Видовой и количественный состав оседлых и зимующих птиц. Замена гнездившихся особей другими того же вида, прилетевшими с севера. Прилет зимних птиц. Даты прилета и сопутствующие условия. Эпизодические зимовки и вызывающие их причины. Зимние местообитания. Использование населенных пунктов, дорог и пр. Кочевки. Образование однородных и смешанных стай. Устойчивость состава и размеров стай. Разные формы конкуренции. Суточная активность на протяжении зимы в связи с изменениями долготы дня, освещенности и погоды. Места кормежек и состав пищи. Места и условия ночевок. Убежища во время непогоды. Влияние на поведение метеорологических условий (сильных морозов, оттепелей, ветров, снегопадов, образование наста, ожеледи и пр.). Положительная и отрицательная роль снежного покрова. Случаи и причины одиночной и массовой гибели птиц. </w:t>
      </w:r>
    </w:p>
    <w:p>
      <w:pPr>
        <w:pStyle w:val="Normal"/>
        <w:rPr/>
      </w:pPr>
      <w:r>
        <w:rPr/>
        <w:t xml:space="preserve"> </w:t>
      </w:r>
      <w:r>
        <w:rPr/>
        <w:t xml:space="preserve">в. Изменение поведения в конце зимы; связь с погодой и освещенностью. Подготовка зимующих птиц к отлету и их отлет (см. выше). </w:t>
      </w:r>
    </w:p>
    <w:p>
      <w:pPr>
        <w:pStyle w:val="Normal"/>
        <w:rPr/>
      </w:pPr>
      <w:r>
        <w:rPr/>
        <w:t xml:space="preserve"> </w:t>
      </w:r>
      <w:r>
        <w:rPr/>
        <w:t xml:space="preserve">8. Питание. </w:t>
      </w:r>
    </w:p>
    <w:p>
      <w:pPr>
        <w:pStyle w:val="Normal"/>
        <w:rPr/>
      </w:pPr>
      <w:r>
        <w:rPr/>
        <w:t xml:space="preserve">   </w:t>
      </w:r>
      <w:r>
        <w:rPr/>
        <w:t xml:space="preserve">Состав и количество пищи в течение года в различных биотопах. Влияние на состав пищи урожайности кормов. Основные и второстепенные корма. Взаимная заменяемость. Наличие резервных кормов. Соотношение растительных и животных элементов. Минеральная часть пищи. Обеспеченность водой. Способы, время и место добывания пищи. Поедание пищи (способы, время и место). Конкуренция, взаимопомощь и захребетничество при добывании пищи. Совместное добывание пищи особями одного и разных видов. Перемещение и концентрация в местах массового скопления корма. Создание запасов. Время запасания. Состав, количество и качество запасаемого корма. Местоположение кладовых. Сохранность запасов. Способы отыскания сделанных запасов. Использование чужих запасов. Сезонные изменения упитанности и веса. Характер и масштабы влияния на растительность и животный мир. Польза и вред для хозяйства. </w:t>
      </w:r>
    </w:p>
    <w:p>
      <w:pPr>
        <w:pStyle w:val="Normal"/>
        <w:rPr/>
      </w:pPr>
      <w:r>
        <w:rPr/>
        <w:t xml:space="preserve"> </w:t>
      </w:r>
      <w:r>
        <w:rPr/>
        <w:t xml:space="preserve">9. Динамика численности. </w:t>
      </w:r>
    </w:p>
    <w:p>
      <w:pPr>
        <w:pStyle w:val="Normal"/>
        <w:rPr/>
      </w:pPr>
      <w:r>
        <w:rPr/>
        <w:t xml:space="preserve">   </w:t>
      </w:r>
      <w:r>
        <w:rPr/>
        <w:t xml:space="preserve">Зараженность экто- и эндопаразитами. Одиночные и массовые заболевания. Влияние на заболеваемость и смертность физиологического состояния, пола и возраста птицы, плотности популяции, а также экологических условий. </w:t>
      </w:r>
    </w:p>
    <w:p>
      <w:pPr>
        <w:pStyle w:val="Normal"/>
        <w:rPr/>
      </w:pPr>
      <w:r>
        <w:rPr/>
        <w:t xml:space="preserve">   </w:t>
      </w:r>
      <w:r>
        <w:rPr/>
        <w:t xml:space="preserve">Наличие врагов и конкурентов. Их роль в ограничении численности. </w:t>
      </w:r>
    </w:p>
    <w:p>
      <w:pPr>
        <w:pStyle w:val="Normal"/>
        <w:rPr/>
      </w:pPr>
      <w:r>
        <w:rPr/>
        <w:t xml:space="preserve">   </w:t>
      </w:r>
      <w:r>
        <w:rPr/>
        <w:t xml:space="preserve">Влияние на состояние популяции и динамику численности урожайности кормов и метеорологических условий (для охотничье-промысловых видов — также напряженности и способов промысла). Влияние на численность и распространение хозяйственного освоения района. Ритмичность и размеры колебаний численности. Одновременность колебаний численности разных видов. Возможность и методы составления прогнозов состояния популяции. Способы увеличения численности полезных видов и борьбы с вредными. </w:t>
      </w:r>
    </w:p>
    <w:p>
      <w:pPr>
        <w:pStyle w:val="Normal"/>
        <w:rPr/>
      </w:pPr>
      <w:r>
        <w:rPr/>
        <w:t xml:space="preserve"> </w:t>
      </w:r>
      <w:r>
        <w:rPr/>
        <w:t xml:space="preserve">10. Линька. </w:t>
      </w:r>
    </w:p>
    <w:p>
      <w:pPr>
        <w:pStyle w:val="Normal"/>
        <w:rPr/>
      </w:pPr>
      <w:r>
        <w:rPr/>
        <w:t xml:space="preserve">   </w:t>
      </w:r>
      <w:r>
        <w:rPr/>
        <w:t>Число линек в году. Сроки линьки у взрослых самцов, самок и молодых птиц. Темпы линьки. Порядок смены отдельных групп перьев. Изменение внешности и состояния птицы. Поведение линяющих птиц. Места, где происходит линяние.</w:t>
      </w:r>
    </w:p>
    <w:p>
      <w:pPr>
        <w:pStyle w:val="Normal"/>
        <w:rPr/>
      </w:pPr>
      <w:r>
        <w:rPr/>
      </w:r>
    </w:p>
    <w:p>
      <w:pPr>
        <w:pStyle w:val="Normal"/>
        <w:jc w:val="center"/>
        <w:rPr>
          <w:b/>
          <w:b/>
          <w:u w:val="single"/>
        </w:rPr>
      </w:pPr>
      <w:r>
        <w:rPr>
          <w:b/>
          <w:u w:val="single"/>
        </w:rPr>
        <w:t>ДНЕВНИКИ НАБЛЮДЕНИЙ</w:t>
      </w:r>
    </w:p>
    <w:p>
      <w:pPr>
        <w:pStyle w:val="Normal"/>
        <w:jc w:val="center"/>
        <w:rPr>
          <w:b/>
          <w:b/>
          <w:u w:val="single"/>
        </w:rPr>
      </w:pPr>
      <w:r>
        <w:rPr>
          <w:b/>
          <w:u w:val="single"/>
        </w:rPr>
      </w:r>
    </w:p>
    <w:p>
      <w:pPr>
        <w:pStyle w:val="Normal"/>
        <w:rPr/>
      </w:pPr>
      <w:r>
        <w:rPr/>
        <w:t xml:space="preserve">   </w:t>
      </w:r>
      <w:r>
        <w:rPr/>
        <w:t xml:space="preserve">Исключительно большое значение во всякой научной работе, и, в частности, при полевых исследованиях экологии наземных позвоночных имеет запись произведенных наблюдений. Только запротоколированный факт имеет подлинную научную ценность, представляет настоящий документ, не теряющий своей свежести и убедительности по прошествии даже долгого времени. Поэтому с самого начала научной деятельности каждый эколог должен выработать в себе чувство высокой ответственности в отношении протоколирования результатов своих исследований, ни в коем случае не полагаясь на память. Даже при исключительной памяти обилие разнообразных впечатлений неизбежно отразится на точности и достоверности отмеченных фактов, а многие интереснейшие сведения будут попросту забыты или невольно искажены до неузнаваемости. </w:t>
      </w:r>
    </w:p>
    <w:p>
      <w:pPr>
        <w:pStyle w:val="Normal"/>
        <w:rPr/>
      </w:pPr>
      <w:r>
        <w:rPr/>
        <w:t xml:space="preserve">   </w:t>
      </w:r>
      <w:r>
        <w:rPr/>
        <w:t xml:space="preserve">В записях нужно строго разграничивать твердо установленные факты от догадок, предположений и сведений, собранных путем опроса других лиц. </w:t>
      </w:r>
    </w:p>
    <w:p>
      <w:pPr>
        <w:pStyle w:val="Normal"/>
        <w:rPr/>
      </w:pPr>
      <w:r>
        <w:rPr/>
        <w:t xml:space="preserve">   </w:t>
      </w:r>
      <w:r>
        <w:rPr/>
        <w:t xml:space="preserve">Как мы увидим дальше, существует несколько способов записи экскурсионных наблюдений, но, независимо от того, какой из них принят натуралистом, нужно соблюдать некоторые общие, совершенно обязательные правила: </w:t>
      </w:r>
    </w:p>
    <w:p>
      <w:pPr>
        <w:pStyle w:val="Normal"/>
        <w:rPr/>
      </w:pPr>
      <w:r>
        <w:rPr/>
        <w:t xml:space="preserve">   </w:t>
      </w:r>
      <w:r>
        <w:rPr/>
        <w:t xml:space="preserve">1) Запись должна производиться по возможности немедленно или как можно скорее, под свежим впечатлением; </w:t>
      </w:r>
    </w:p>
    <w:p>
      <w:pPr>
        <w:pStyle w:val="Normal"/>
        <w:rPr/>
      </w:pPr>
      <w:r>
        <w:rPr/>
        <w:t xml:space="preserve">   </w:t>
      </w:r>
      <w:r>
        <w:rPr/>
        <w:t xml:space="preserve">2) Факт излагаться с предельной ясностью, четкостью и   выразительностью;  </w:t>
      </w:r>
    </w:p>
    <w:p>
      <w:pPr>
        <w:pStyle w:val="Normal"/>
        <w:rPr/>
      </w:pPr>
      <w:r>
        <w:rPr/>
        <w:t xml:space="preserve">   </w:t>
      </w:r>
      <w:r>
        <w:rPr/>
        <w:t xml:space="preserve">3) Указывать  дату,   время   дня, место и   условия   наблюдения;  </w:t>
      </w:r>
    </w:p>
    <w:p>
      <w:pPr>
        <w:pStyle w:val="Normal"/>
        <w:rPr/>
      </w:pPr>
      <w:r>
        <w:rPr/>
        <w:t xml:space="preserve">   </w:t>
      </w:r>
      <w:r>
        <w:rPr/>
        <w:t xml:space="preserve">4) Записывать   разборчиво и понятно.  </w:t>
      </w:r>
    </w:p>
    <w:p>
      <w:pPr>
        <w:pStyle w:val="Normal"/>
        <w:rPr/>
      </w:pPr>
      <w:r>
        <w:rPr/>
        <w:t xml:space="preserve">Пренебрежение любым из этих моментов создаст массу  затруднений.   Во время экскурсии лучше всего очень кратко, конспективно делать заметки по ходу дела в записной книжке с тем, чтобы дома развернуть эти наброски. Удобны записные книжки формата приблизительно 8 X 11 см, с плотной клетчатой бумагой, в мягком клеенчатом переплете. При таком размере книжки свободно помещаются в кармане, их переплет не ломается и хорошо предохраняет от влаги. Клетчатая бумага облегчает составление схем, планов. Записи делаются мягким (№ 2, В, НВ) простым (ни в коем случае не химическим!) карандашом, желательно на одной стороне листа во избежание  стирания. </w:t>
      </w:r>
    </w:p>
    <w:p>
      <w:pPr>
        <w:pStyle w:val="Normal"/>
        <w:rPr/>
      </w:pPr>
      <w:r>
        <w:rPr/>
        <w:t xml:space="preserve">   </w:t>
      </w:r>
      <w:r>
        <w:rPr/>
        <w:t xml:space="preserve">Часто, если не всегда, записи в поле приходится делать наспех, в неудобной позе, а поэтому не только чрезмерно лаконично («для памяти»), но и неразборчиво. Особенно этим страдают заметки на ночных экскурсиях, под дождем или на сильном морозе. Иногда для экономии употребляются всякие сокращения и условные обозначения. Сразу же по возвращении домой разобраться в этих каракулях не составляет труда, но спустя несколько дней или тем более месяцев это часто бывает почти безнадежным делом. Нам приходилось видеть таких зоологов, «страдающих» при камеральной обработке над своими собственными записями только потому, что они решили не утруждать себя надлежащим оформлением дневников, жалея тратить на это время. Никак нельзя согласиться с подобной организацией научного труда. Небольшая затрата времени на тщательное, аккуратное оформление записей чрезвычайно облегчает их последующую обработку и сторицей компенсирует потраченный труд и время. </w:t>
      </w:r>
    </w:p>
    <w:p>
      <w:pPr>
        <w:pStyle w:val="Normal"/>
        <w:rPr/>
      </w:pPr>
      <w:r>
        <w:rPr/>
        <w:t xml:space="preserve">   </w:t>
      </w:r>
      <w:r>
        <w:rPr/>
        <w:t xml:space="preserve">Исходя из собственного опыта мы настоятельно рекомендуем всем как можно аккуратнее вести свои дневники, постоянно обращая внимание на их внешнее оформление — наличие полей (нужны для позднейших замечаний, дополнений и поправок), нумерацию страниц, обозначение вверху каждой страницы даты записи и т.д. </w:t>
      </w:r>
    </w:p>
    <w:p>
      <w:pPr>
        <w:pStyle w:val="Normal"/>
        <w:rPr/>
      </w:pPr>
      <w:r>
        <w:rPr/>
        <w:t xml:space="preserve">   </w:t>
      </w:r>
      <w:r>
        <w:rPr/>
        <w:t xml:space="preserve">Для дневников лучше всего общие тетради в клеточку, с плотными переплетами. Дневниками приходится пользоваться постоянно и даже спустя много лет по окончании экспедиции, а поэтому они должны быть рассчитаны на это в смысле прочности. Простые ученические тетради мало пригодны для этой цели. В случае необходимости следует сброшировать их вместе и переплести. Дневники нумеруются и на первой странице делается надпись, указывающая номер дневника, за какой период времени, фамилию автора и его адрес с просьбой о возвращении в случае утери. Номер дневника и время помогают при отыскивании нужных данных впоследствии. Адрес — далеко не лишняя предосторожность, так как никто не застрахован от потери дневника. </w:t>
      </w:r>
    </w:p>
    <w:p>
      <w:pPr>
        <w:pStyle w:val="Normal"/>
        <w:rPr/>
      </w:pPr>
      <w:r>
        <w:rPr/>
        <w:t xml:space="preserve">    </w:t>
      </w:r>
      <w:r>
        <w:rPr/>
        <w:t xml:space="preserve">Каковы же системы записей? Наиболее распространенными являются дневники хронологические или по видовые. В первом случае наблюдения протоколируются в специальном журнале ежедневно подряд. В начале записи указывается число и день недели, затем дается краткая характеристика погоды, далее — экскурсионный маршрут за день и, наконец, следует подробное изложение произведенных наблюдений. Здесь целесообразно известным образом группировать их; сперва, скажем, остановиться на птицах, потом — на млекопитающих, а из них—на одном, другом виде или вопросе и т. д. Желательно выработать известный стандарт, манеру или стиль записей для облегчения обработки материалов. </w:t>
      </w:r>
    </w:p>
    <w:p>
      <w:pPr>
        <w:pStyle w:val="Normal"/>
        <w:rPr/>
      </w:pPr>
      <w:r>
        <w:rPr/>
        <w:t xml:space="preserve">   </w:t>
      </w:r>
      <w:r>
        <w:rPr/>
        <w:t xml:space="preserve">Хронологические дневники имеют те преимущества, что детально фиксируют ход и условия работы, наиболее точно отражают последовательность развития природы, дают ясное представление об общих закономерностях. Сама техника записей в этом случае максимально проста. Поэтому не случайно, что именно этот тип журналов полевых наблюдений получил наибольшее распространение не только среди зооэкологов, но и всех остальных полевых работников — геоботаников, геологов, почвоведов и пр. Серьезным недостатком хронологических дневников является сложность выборки данных по отдельным видам, биотопам и вопросам, и чем больше накапливается материала, тем труднее становится в нем ориентироваться. Мы, лично, выходим из этого затруднения путем составления к каждой законченной тетради предметно-тематического указателя. Указатель заключает в себе не только названия видов животных, но также все изученные биотопы, кормовые растения, распределение гнезд и дупел по породам деревьев и кустарников, а также некоторые общие вопросы, например, «динамика численности», «дневная активность», «заморозки», «конкуренция», «кочевки», «питание», «экспозиция склонов» и т. д., в зависимости от характера производимого исследования. Специально выделяются перечни количественных учетов животных. Некоторые наблюдения включаются в несколько рубрик, например, в упоминание названия вида, кормовых растений, биотопа. Конечно, составление такого указателя дело кропотливое, требующее большой аккуратности, но вполне себя окупающее в дальнейшем. Наведение любой справки по дневнику не составляет никакого труда. Впрочем, метод индексов настолько хорошо зарекомендовал себя в научной литературе, что нет нужды доказывать его бесспорные достоинства. </w:t>
      </w:r>
    </w:p>
    <w:p>
      <w:pPr>
        <w:pStyle w:val="Normal"/>
        <w:rPr/>
      </w:pPr>
      <w:r>
        <w:rPr/>
        <w:t xml:space="preserve">   </w:t>
      </w:r>
      <w:r>
        <w:rPr/>
        <w:t xml:space="preserve">Таков один способ ведения дневников. Другой — по-видовой или, точнее, предметно-тематический сводится к тому, что данные по каждому виду или вопросу последовательно, по мере накопления, записываются на отдельные страницы дневника, отведенные и озаглавленные заранее или по ходу работы. Нужно примерно рассчитать возможный объем наблюдений и отвести для одних большее число страниц, для других — меньшее. По исчерпании места внизу делается пометка о переносе и заводится новая запись, открывающаяся, в свою очередь, ссылкой на номер страницы предыдущей записи. Такая система не только облегчает обработку, избавляет от необходимости составления индекса (достаточно простого или алфавитного оглавления), но и позволяет непрерывно в процессе самой полевой работы наглядно представлять объем и полноту собранных данных по каждому виду и разделу темы и, в случае необходимости, во-время принять меры для восполнения обнаружившихся пробелов. Но ход работы в целом и общие картины при этом смазываются, что подчас вынуждает вести параллельные краткие заметки хронологического характера. </w:t>
      </w:r>
    </w:p>
    <w:p>
      <w:pPr>
        <w:pStyle w:val="Normal"/>
        <w:rPr/>
      </w:pPr>
      <w:r>
        <w:rPr/>
        <w:t xml:space="preserve">   </w:t>
      </w:r>
      <w:r>
        <w:rPr/>
        <w:t xml:space="preserve">Наконец, некоторые исследователи советуют записывать каждое наблюдение на специальной отдельной карточке небольшого формата. Впервые этот способ был у нас разработан в 1926 году В. А. Хахловым; он рекомендуется и А. Н. Промптовым (1937). Промптов считает наилучшим размером карточки около 10 X 15 см, «смотря по почерку и самим записям». Карточки изготовляются из плотной бумаги и заключают в себе примерно такие вопросы, как на приведенном образце. </w:t>
      </w:r>
    </w:p>
    <w:p>
      <w:pPr>
        <w:pStyle w:val="Normal"/>
        <w:rPr/>
      </w:pPr>
      <w:r>
        <w:rPr/>
        <w:t xml:space="preserve">  </w:t>
      </w:r>
    </w:p>
    <w:p>
      <w:pPr>
        <w:pStyle w:val="Normal"/>
        <w:rPr/>
      </w:pPr>
      <w:r>
        <w:rPr/>
      </w:r>
    </w:p>
    <w:p>
      <w:pPr>
        <w:pStyle w:val="Normal"/>
        <w:rPr/>
      </w:pPr>
      <w:r>
        <w:rPr/>
        <w:t>№</w:t>
      </w:r>
      <w:r>
        <w:rPr/>
        <w:t xml:space="preserve">................. </w:t>
      </w:r>
    </w:p>
    <w:p>
      <w:pPr>
        <w:pStyle w:val="Normal"/>
        <w:rPr/>
      </w:pPr>
      <w:r>
        <w:rPr/>
        <w:t xml:space="preserve">Название птицы......................................................................... </w:t>
      </w:r>
    </w:p>
    <w:p>
      <w:pPr>
        <w:pStyle w:val="Normal"/>
        <w:rPr/>
      </w:pPr>
      <w:r>
        <w:rPr/>
        <w:t xml:space="preserve">Дата ..................................................................  Час ................ </w:t>
      </w:r>
    </w:p>
    <w:p>
      <w:pPr>
        <w:pStyle w:val="Normal"/>
        <w:rPr/>
      </w:pPr>
      <w:r>
        <w:rPr/>
        <w:t xml:space="preserve">Погода................................................................................................................................... </w:t>
      </w:r>
    </w:p>
    <w:p>
      <w:pPr>
        <w:pStyle w:val="Normal"/>
        <w:rPr/>
      </w:pPr>
      <w:r>
        <w:rPr/>
        <w:t xml:space="preserve">Место наблюдений............................................................................................................... </w:t>
      </w:r>
    </w:p>
    <w:p>
      <w:pPr>
        <w:pStyle w:val="Normal"/>
        <w:rPr/>
      </w:pPr>
      <w:r>
        <w:rPr/>
        <w:t xml:space="preserve">Запись наблюдени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и на обороте, </w:t>
      </w:r>
    </w:p>
    <w:p>
      <w:pPr>
        <w:pStyle w:val="Normal"/>
        <w:rPr/>
      </w:pPr>
      <w:r>
        <w:rPr/>
      </w:r>
    </w:p>
    <w:p>
      <w:pPr>
        <w:pStyle w:val="Normal"/>
        <w:rPr/>
      </w:pPr>
      <w:r>
        <w:rPr/>
        <w:t xml:space="preserve">    </w:t>
      </w:r>
      <w:r>
        <w:rPr/>
        <w:t xml:space="preserve">Нам кажется, что удобнее пользоваться стандартными карточками для библиотечных каталогов. Правда, они несколько малы по размерам (12 x 7см), но изготовляются из хорошего материала, разграфлены, не дороги.Специально для этих карточек в библиотечных коллекторах и в магазинах библиотечной техники продаются коробки, ящики и целые шкафики от 3 до 12 ящиков в каждом, очень удобные для хранения карточек, когда их накопится достаточно много. Пользование каталожными карточками гарантирует стандартность. Наблюдение, не уместившееся на одной карточке, и ее обороте, может быть перенесено, с надлежащей обоюдной пометкой, на следующую. Обработка записей на карточках еще легче, чем повидовых дневников, так как, смотря по необходимости, карточки можно подбирать по любому принципу: по видам, по биотопам, по сезонам, по времени суток и т. д. </w:t>
      </w:r>
    </w:p>
    <w:p>
      <w:pPr>
        <w:pStyle w:val="Normal"/>
        <w:rPr/>
      </w:pPr>
      <w:r>
        <w:rPr/>
        <w:t xml:space="preserve">   </w:t>
      </w:r>
      <w:r>
        <w:rPr/>
        <w:t xml:space="preserve">А. Н. Промптов и В. Н. Скалой (1940) предлагают заполнять такие карточки прямо на экскурсии, имея запас их в кармане, а дома, кроме того, вести более подробный дневник. Думается, однако, что при обилии наблюдений в природе и неблагоприятной погоде эти записи будут слишком невразумительными. Возможен иной вариант, хорошо зарекомендовавший себя в Лапландском заповеднике. Там, наоборот, сперва велись обычные дневники, а затем все наблюдения из дневников переносились на каталожные карточки. Этим решалось несколько задач: во-первых, облегчалась обработка наблюдений по данному виду, сделанных целым коллективом, а во-вторых — обеспечивалось сохранение материалов на случай ухода кого-либо из сотрудников из заповедника. Последнее соображение весьма немаловажное, поскольку сплошь и рядом сотрудник, прекращая работу в учреждении, увозит с собой свои дневники, они становятся недоступными для последующих работников, нарушается преемственность работы, приходится многое делать сызнова. Нам, лично, такая система позволила восстановить в заповеднике Лес на Ворскле один из дневников, пропавших за время войны.  </w:t>
      </w:r>
    </w:p>
    <w:p>
      <w:pPr>
        <w:pStyle w:val="Normal"/>
        <w:rPr/>
      </w:pPr>
      <w:r>
        <w:rPr/>
        <w:t xml:space="preserve">    </w:t>
      </w:r>
      <w:r>
        <w:rPr/>
        <w:t xml:space="preserve">Каталожные карточки можно не графить, а выработать раз навсегда определенный порядок расположения отдельных моментов записи на карточке и строго его соблюдать. Можно предложить, например, в качестве образца карточку, изображенную ниже. В левом верхнем углу помещается шифр содержания наблюдения, что облегчает классификацию карточек. </w:t>
      </w:r>
    </w:p>
    <w:p>
      <w:pPr>
        <w:pStyle w:val="Normal"/>
        <w:rPr/>
      </w:pPr>
      <w:r>
        <w:rPr/>
        <w:t xml:space="preserve">   </w:t>
      </w:r>
      <w:r>
        <w:rPr/>
        <w:t xml:space="preserve">Кроме по видовых карточек, могут быть карточки, посвященные отдельным биотопам и частным вопросам — убежищам, суточной активности, фенологическим явлениям, пролету и т. д. </w:t>
      </w:r>
    </w:p>
    <w:p>
      <w:pPr>
        <w:pStyle w:val="Normal"/>
        <w:rPr/>
      </w:pPr>
      <w:r>
        <w:rPr/>
        <w:t xml:space="preserve">   </w:t>
      </w:r>
      <w:r>
        <w:rPr/>
        <w:t xml:space="preserve">Трудно рекомендовать какой-либо определенный из вышеописанных способов, тем более, что каждый из них имеет свои и преимущества и недостатки. Выбор во многом зависит от характера и условий работы, а равно — от личных склонностей исследователя. </w:t>
      </w:r>
    </w:p>
    <w:p>
      <w:pPr>
        <w:pStyle w:val="Normal"/>
        <w:rPr/>
      </w:pPr>
      <w:r>
        <w:rPr/>
        <w:t xml:space="preserve">  </w:t>
      </w:r>
    </w:p>
    <w:p>
      <w:pPr>
        <w:pStyle w:val="Normal"/>
        <w:rPr/>
      </w:pPr>
      <w:r>
        <w:rPr/>
      </w:r>
    </w:p>
    <w:p>
      <w:pPr>
        <w:pStyle w:val="Normal"/>
        <w:rPr/>
      </w:pPr>
      <w:r>
        <w:rPr/>
        <w:t xml:space="preserve">Гнезд    Fringilla coelebs </w:t>
      </w:r>
    </w:p>
    <w:p>
      <w:pPr>
        <w:pStyle w:val="Normal"/>
        <w:rPr/>
      </w:pPr>
      <w:r>
        <w:rPr/>
        <w:t xml:space="preserve">20.V.1947   Опушка 7  кв.,  по дороге к совхозу. Нашел почти совсем готовое гнездо. Липа, 6 м от земли, с СЗ стороны ствола, в узкой развилке. Самка собирает материал для внутренней выстилки. </w:t>
      </w:r>
    </w:p>
    <w:p>
      <w:pPr>
        <w:pStyle w:val="Normal"/>
        <w:rPr/>
      </w:pPr>
      <w:r>
        <w:rPr/>
        <w:t xml:space="preserve">Г. Новиков. </w:t>
      </w:r>
    </w:p>
    <w:p>
      <w:pPr>
        <w:pStyle w:val="Normal"/>
        <w:rPr/>
      </w:pPr>
      <w:r>
        <w:rPr/>
      </w:r>
    </w:p>
    <w:p>
      <w:pPr>
        <w:pStyle w:val="Normal"/>
        <w:rPr/>
      </w:pPr>
      <w:r>
        <w:rPr/>
        <w:t xml:space="preserve">   </w:t>
      </w:r>
      <w:r>
        <w:rPr/>
        <w:t xml:space="preserve">Но, повторяем, в любом случае нужно неукоснительно соблюдать те общие требования, с которых мы начали настоящий раздел.  </w:t>
      </w:r>
    </w:p>
    <w:p>
      <w:pPr>
        <w:pStyle w:val="Normal"/>
        <w:rPr/>
      </w:pPr>
      <w:r>
        <w:rPr/>
        <w:t xml:space="preserve">   </w:t>
      </w:r>
      <w:r>
        <w:rPr/>
        <w:t>Наконец, следует обратить внимание на желательность записи не только тех наблюдений, которые относятся к текущей теме или которые в данное время интересуют эколога, но не пренебрегать ни одним фактом, каким бы малозначительным он не показался на первый взгляд, ибо так накапливаются материалы для будущих работ, а мелкие разрозненные факты при сопоставлении способны привести к интереснейшим выводам. Нужно бережно относиться к фактам. Не следует замыкаться в узких рамках интересов сегодняшнего дня, а заглядывать вперед, смотреть на вещи широко и для этого работать не только целеустремленно (это совершенно необходимо!), но и фронтально. Стоит познакомиться, например, с дневником Ч. Дарвина во время его путешествия на Бигле (Сочинения, т. 1, 1935, стр. 423—564), чтобы понять громадное значение такого подхода к работе натуралиста в природе.</w:t>
      </w:r>
    </w:p>
    <w:p>
      <w:pPr>
        <w:pStyle w:val="Normal"/>
        <w:rPr/>
      </w:pPr>
      <w:r>
        <w:rPr/>
      </w:r>
    </w:p>
    <w:p>
      <w:pPr>
        <w:pStyle w:val="Normal"/>
        <w:jc w:val="center"/>
        <w:rPr>
          <w:color w:val="000000"/>
        </w:rPr>
      </w:pPr>
      <w:r>
        <w:rPr>
          <w:b/>
          <w:bCs/>
          <w:color w:val="000000"/>
          <w:sz w:val="27"/>
          <w:szCs w:val="27"/>
          <w:u w:val="single"/>
        </w:rPr>
        <w:t>УСЛОВИЯ ОПРЕДЕЛЕНИЯ </w:t>
      </w:r>
      <w:r>
        <w:rPr>
          <w:color w:val="000000"/>
        </w:rPr>
        <w:t xml:space="preserve"> </w:t>
        <w:br/>
      </w:r>
      <w:r>
        <w:rPr>
          <w:b/>
          <w:bCs/>
          <w:color w:val="000000"/>
          <w:sz w:val="27"/>
          <w:szCs w:val="27"/>
          <w:u w:val="single"/>
        </w:rPr>
        <w:t>В ПРИРОДЕ ПТИЦ</w:t>
      </w:r>
    </w:p>
    <w:p>
      <w:pPr>
        <w:pStyle w:val="Normal"/>
        <w:spacing w:before="280" w:after="280"/>
        <w:rPr/>
      </w:pPr>
      <w:r>
        <w:rPr>
          <w:bCs/>
          <w:color w:val="000000"/>
          <w:sz w:val="27"/>
          <w:szCs w:val="27"/>
        </w:rPr>
        <w:t xml:space="preserve">   </w:t>
      </w:r>
      <w:r>
        <w:rPr>
          <w:bCs/>
          <w:color w:val="000000"/>
        </w:rPr>
        <w:t>Определение животных в лаборатории по коллекционным экземплярам при наличии хороших определителей, как правило, не составляет труда. Оно основывается на мелких морфологических признаках и подчас требует применения лупы или даже бинокуляра. В совершенно ином положении находится зоолог, встречающий незнакомое животное в природе. Здесь приходится руководствоваться совершенно иными принципами, чем в лаборатории, учитывать не только морфологические особенности, но и голос, поведение, условия обитания и т. д. и при этом получать ответ моментально, так как встреча с объектом может быть совершенно мимолетной. В этом отношении значительные трудности для натуралиста создают птицы. Вместе с тем орнитологический материал наилучше разработан методически, что заставляет нас начинать именно с него, приняв за основу указания А. Н. Промптова (1949).</w:t>
      </w:r>
      <w:r>
        <w:rPr>
          <w:color w:val="000000"/>
        </w:rPr>
        <w:t xml:space="preserve"> </w:t>
        <w:br/>
      </w:r>
      <w:r>
        <w:rPr>
          <w:bCs/>
          <w:color w:val="000000"/>
        </w:rPr>
        <w:t>   Умение быстро и точно распознавать птицу достигается не сразу. Знание птиц по коллекционным экземплярам и по книгам очень существенно и может помочь при работе в природе, но все же не является решающим, так как здесь главенствующее значение имеет личный опыт и знание не только внешности птиц, но прежде всего их экологических особенностей, голоса и поведения. Определение птиц в природе, чтобы быть достаточно точным, должно основываться не на одной группе однородных признаков, скажем морфологических, а на целом комплексе их, причем иногда экологические моменты оказываются решающими, Отсюда вытекает задача кропотливо собирать наблюдения по каждому виду — его внешности, повадкам, голосу, движениям, следам, местам обитания и пр., чтобы иметь полную его характеристику и на основе ее уметь узнавать птицу при любых условиях и обстоятельствах. Первое время это будет очень трудно и сопряжено со многими ошибками, но в дальнейшем, по мере накопления фактов и при критическом отношении к ним, дело пойдет быстрее. Лучше всего первые экскурсии провести под руководством какого-нибудь опытного орнитолога, так как и в данном случае, личное общение дает несравненно больше, чем письменная инструкция.</w:t>
      </w:r>
      <w:r>
        <w:rPr>
          <w:color w:val="000000"/>
        </w:rPr>
        <w:t xml:space="preserve"> </w:t>
        <w:br/>
      </w:r>
      <w:r>
        <w:rPr>
          <w:bCs/>
          <w:color w:val="000000"/>
        </w:rPr>
        <w:t>   В период оседлой жизни птиц, особенно в гнездовое время, распределение их по местообитаниям является настолько характерным и стабильным в каждой данной местности, что одно оно позволяет при встрече с незнакомым видом сразу же ограничить круг возможных форм, из которых можно затем выбирать. Речь идет не только о противопоставлении таких крайних противоположностей, как, скажем, лес и луг, но и о несравненно более детальных территориальных подразделениях — отдельных биотопах. Таким образом, условия обитания вида являются первым признаком, который может помочь установлений) его названия.</w:t>
      </w:r>
      <w:r>
        <w:rPr>
          <w:color w:val="000000"/>
        </w:rPr>
        <w:t xml:space="preserve"> </w:t>
        <w:br/>
      </w:r>
      <w:r>
        <w:rPr>
          <w:bCs/>
          <w:color w:val="000000"/>
        </w:rPr>
        <w:t>   Далее следует целый ряд морфологических особенностей и прежде всего размер птицы. Целесообразнее всего сравнивать его с размером хорошо известных птиц: воробья, скворца, галки, вороны, указывая, что встреченный экземпляр равен, больше или меньше этих птиц.</w:t>
      </w:r>
      <w:r>
        <w:rPr>
          <w:color w:val="000000"/>
        </w:rPr>
        <w:t xml:space="preserve"> </w:t>
        <w:br/>
      </w:r>
      <w:r>
        <w:rPr>
          <w:bCs/>
          <w:color w:val="000000"/>
        </w:rPr>
        <w:t>   Общий облик (габитус) птицы часто позволяет сразу отнести ее к определенному отряду, настолько, например, характерна внешность пластинчатоклювых, чаек, цапель, куликов, хищных, куриных и др. В неясных случаях следует отмечать сходство с теми или иными общеизвестными птицами. Полезно зарисовывать силуэты летящих или плавающих птиц, по ним можно иногда определить вид с большой точностью. При этом особое внимание нужно обращать на форму крыльев и хвоста и стараться подметить какие-либо цветовые отметины.</w:t>
      </w:r>
      <w:r>
        <w:rPr>
          <w:color w:val="000000"/>
        </w:rPr>
        <w:t xml:space="preserve"> </w:t>
        <w:br/>
      </w:r>
      <w:r>
        <w:rPr>
          <w:bCs/>
          <w:color w:val="000000"/>
        </w:rPr>
        <w:t>   Но вообще окраска оперения при наблюдении на воле не играет такой большой роли, как при работе с коллекциями, так как многие виды окрашены очень тускло, а кроме того условия освещения часто бывают такими, что не позволяют правильно оценить окраску. Так, например, одна и та же птица при освещении рассеянным светом или в пасмурный день будет казаться темной или серой, озаренная лучами солнца — яркой или почти чисто белой, а при наблюдении ее против солнца об окраске вообще ничего нельзя будет сказать. Автор сам на первых своих орнитологических шагах стал однажды невольной жертвой такой «мистификации», приняв окраску большого кроншнепа за чисто белую, так как птица летела в лучах солнца и ее бурое оперение отсвечивало и ярко блестело. Поэтому к оценке окраски надо подходить с осторожностью и учитывать характер и условия освещения. Наблюдая птицу, нужно стараться подметить, во-первых, общий тон окраски (черный, серый, красный, пестрый и пр.), а, во-вторых, — наиболее бросающиеся в глаза цветовые отметины — пятна на крыльях («перевязки»,) окраску темени («шапочки») и передней части головы («усы», «брови»), наличие пятен на груди («галстук») и т. п. Иногда этих признаков бывает достаточно для различения близких видов.</w:t>
      </w:r>
      <w:r>
        <w:rPr>
          <w:color w:val="000000"/>
        </w:rPr>
        <w:t xml:space="preserve"> </w:t>
        <w:br/>
      </w:r>
      <w:r>
        <w:rPr>
          <w:bCs/>
          <w:color w:val="000000"/>
        </w:rPr>
        <w:t>   Хорошо помогает определению наличие резких пластических признаков — хохла на голове; своеобразной формы клюва (длинного, короткого, загнутого вверх, вниз или перекрещивающегося, тонкого или, наоборот, необычайно массивного и короткого); чрезмерно длинных ног; неравномерного развития перьев хвоста и образование косиц, вилок, выемок и пр. Все эти приметы следует зарисовать хотя бы в виде простых схем.</w:t>
      </w:r>
      <w:r>
        <w:rPr>
          <w:color w:val="000000"/>
        </w:rPr>
        <w:t xml:space="preserve"> </w:t>
        <w:br/>
      </w:r>
      <w:r>
        <w:rPr>
          <w:bCs/>
          <w:color w:val="000000"/>
        </w:rPr>
        <w:t>   Для определения большого числа видов громадное значение имеет их голос и не только пение, но и различного рода позывы.  Знание птичьих голосов и различных их оттенков позволяет не только узнавать виды, но и выяснять многие стороны поведения; подсчет поющих самцов лежит в основе почти всех методов количественного учета птиц.   Поэтому  систематическое  изучение  голосов  птиц должно  быть  важнейшим моментом в подготовке орнитолога, без этого абсолютно невозможна успешная полевая работа. Идеалом является такое совершенство, когда почти любой звук, изданный птицей, может быть расшифрован. Но достигнуть этого очень трудно, так как почти у каждого вида имеется большой набор криков, они изменяются с возрастом и  в зависимости от обстоятельств, позывы разных птиц часто бывают очень похожи. Изучение голосов птиц нужно  начинать  с самых простых и часто   слышимых — с   пения   зяблика,   овсянки   и   др.;  научиться вычленять их из общего хора пернатых певцов; затем переходить к усвоению новых и более трудных песен. Внимательное наблюдение за жизнью птиц во время постоянных  экскурсий позволит одновременно познакомиться с криками, издаваемыми в различных случаях — при тревоге, в спокойном состоянии, при сзывании птенцов и т. д. При этом возникает вопрос, как записывать этого рода наблюдения, ибо надеяться на свою память нельзя и в данном случае. Несмотря на большое значение пения птиц для практической орнитологии,  до сих пор не выработано удовлетворительного способа его записи. Простейшим является запись отдельных слышимых звуков буквами и целыми слогами. Несмотря на свою примитивность, этот простой прием, в сочетании с более подробной характеристикой голоса, дает совсем не плохие результаты, по крайней мере, в применении к видам с несложными,  членораздельными голосами.  В  самом деле, в голосе вороны мы явственно слышим слога «кар-кар-кар», тогда как грач кричит «кра-кра-кра», а ворон — «крук... крук...» Легко передается словами кукование кукушки, крик удода («уп-уп-уп-уп...»), позывы зяблика, большой синицы, дятлов и многих других. Пение иволги может быть записано слогами «фиу-тиу-лиу», камышевой овсянки — «шри-шри...тири-тири-тири...», обыкновенной овсянки — «зинь-зинь-зинь-зинь...зи-ааа». Может помочь делу сравнение пения или крика с каким-нибудь общеизвестным звуком, например, крик иволги напоминает кошачий.</w:t>
      </w:r>
      <w:r>
        <w:rPr>
          <w:color w:val="000000"/>
        </w:rPr>
        <w:t xml:space="preserve"> </w:t>
      </w:r>
    </w:p>
    <w:p>
      <w:pPr>
        <w:pStyle w:val="Normal"/>
        <w:spacing w:before="280" w:after="280"/>
        <w:jc w:val="center"/>
        <w:rPr>
          <w:color w:val="000000"/>
        </w:rPr>
      </w:pPr>
      <w:r>
        <w:rPr>
          <w:color w:val="000000"/>
        </w:rPr>
        <w:drawing>
          <wp:inline distT="0" distB="0" distL="0" distR="0">
            <wp:extent cx="387604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876040" cy="1903730"/>
                    </a:xfrm>
                    <a:prstGeom prst="rect">
                      <a:avLst/>
                    </a:prstGeom>
                  </pic:spPr>
                </pic:pic>
              </a:graphicData>
            </a:graphic>
          </wp:inline>
        </w:drawing>
      </w:r>
    </w:p>
    <w:p>
      <w:pPr>
        <w:pStyle w:val="Normal"/>
        <w:spacing w:before="280" w:after="280"/>
        <w:jc w:val="center"/>
        <w:rPr>
          <w:color w:val="000000"/>
        </w:rPr>
      </w:pPr>
      <w:r>
        <w:rPr>
          <w:bCs/>
          <w:color w:val="000000"/>
        </w:rPr>
        <w:t>Рис. 62. Запись пения птиц нотами (по Гофману из Промптова):</w:t>
      </w:r>
      <w:r>
        <w:rPr>
          <w:color w:val="000000"/>
        </w:rPr>
        <w:t xml:space="preserve"> </w:t>
        <w:br/>
      </w:r>
      <w:r>
        <w:rPr>
          <w:bCs/>
          <w:color w:val="000000"/>
        </w:rPr>
        <w:t>а — два колена песни певчего дрозда, б — песня большой синицы, </w:t>
      </w:r>
      <w:r>
        <w:rPr>
          <w:color w:val="000000"/>
        </w:rPr>
        <w:t xml:space="preserve"> </w:t>
        <w:br/>
      </w:r>
      <w:r>
        <w:rPr>
          <w:bCs/>
          <w:color w:val="000000"/>
        </w:rPr>
        <w:t>в — песня зяблика.</w:t>
      </w:r>
    </w:p>
    <w:p>
      <w:pPr>
        <w:pStyle w:val="Normal"/>
        <w:spacing w:before="280" w:after="280"/>
        <w:rPr/>
      </w:pPr>
      <w:r>
        <w:rPr>
          <w:bCs/>
          <w:color w:val="000000"/>
        </w:rPr>
        <w:t>Наконец, иногда прибегают для облегчения запоминания не столько самой песни, сколько ее строя к известному звукоподражанию. Так, например, пение певчего дрозда передается фразой: «Филипп-Филипп...приходи-приходи... чай пить! чай пить!..», а голос токующего лесного конька при подъеме вверх — «выше-выше-выше-выше-выше...!», а при опускании — «нииже...нииже...нииже...нииже...» Наша практика работы с начинающими студентами показывает, что такие приемы очень помогают им на первых порах.</w:t>
      </w:r>
      <w:r>
        <w:rPr>
          <w:color w:val="000000"/>
        </w:rPr>
        <w:t xml:space="preserve"> </w:t>
        <w:br/>
      </w:r>
      <w:r>
        <w:rPr>
          <w:bCs/>
          <w:color w:val="000000"/>
        </w:rPr>
        <w:t>   Немецкий орнитолог Гофман предложил записывать пение птиц с помощью обыкновенных нот (см. рис. 62), но этот способ доступен далеко не каждому, так как требует не только замечательного слуха, но и умения владеть нотной записью. Не менее трудно в дальнейшем воспроизвести сделанную запись. «Кроме того, — как совершенно справедливо замечает А. Н. Промптов, —для пения целого ряда птиц, пожалуй, даже для большинства, нотные записи совершенно неприложимы по техническим причинам, так как уже передача нотами одного тембра, столь характерного для некоторых птиц и важного для определения их, совершенно неосуществима. Ноты передают лишь высоту тонов, ритмику и мелодию, а наиболее существенные черты песни — ее видовой характер — остаются неуловимы и тем самым запись сильно обесценивается».</w:t>
      </w:r>
      <w:r>
        <w:rPr>
          <w:color w:val="000000"/>
        </w:rPr>
        <w:t xml:space="preserve"> </w:t>
        <w:br/>
      </w:r>
      <w:r>
        <w:rPr>
          <w:bCs/>
          <w:color w:val="000000"/>
        </w:rPr>
        <w:t>   Несколько проще запись по методу Фойгта, при помощи особых значков — точек, тире и пр., но она передает лишь ритмику и общий тон песни (рис. 63).</w:t>
      </w:r>
      <w:r>
        <w:rPr>
          <w:color w:val="000000"/>
        </w:rPr>
        <w:t xml:space="preserve"> </w:t>
        <w:br/>
      </w:r>
      <w:r>
        <w:rPr>
          <w:bCs/>
          <w:color w:val="000000"/>
        </w:rPr>
        <w:t>   Некоторые иностранные орнитологи комбинируют нотную и значковую записи и достигают удовлетворительных результатов. Однако эта методика еще мало разработана и поэтому трудно применима, особенно начинающими зоологами.</w:t>
      </w:r>
      <w:r>
        <w:rPr>
          <w:color w:val="000000"/>
        </w:rPr>
        <w:t xml:space="preserve"> </w:t>
        <w:br/>
      </w:r>
      <w:r>
        <w:rPr>
          <w:bCs/>
          <w:color w:val="000000"/>
        </w:rPr>
        <w:t>   Таковы существующие методы записи голосов птиц. Поскольку все они преследуют цель, прежде всего «самообслуживания» наблюдателя, то, в конце концов, все равно каким способом пользоваться в своих записных книжках. Это дело личного вкуса и возможностей. Важно лишь хорошо и твердо запомнить пение и крики птиц. Этому может помочь также известная классификация голосов, которая позволит относить данный голос к той или иной категории и тем самым впоследствии облегчит определение. Так, например, А. Н. Промптов предлагает следующую группировку:</w:t>
      </w:r>
      <w:r>
        <w:rPr>
          <w:color w:val="000000"/>
        </w:rPr>
        <w:t xml:space="preserve"> </w:t>
        <w:br/>
      </w:r>
      <w:r>
        <w:rPr>
          <w:bCs/>
          <w:color w:val="000000"/>
        </w:rPr>
        <w:t xml:space="preserve">   </w:t>
      </w:r>
      <w:r>
        <w:rPr>
          <w:bCs/>
          <w:i/>
          <w:iCs/>
          <w:color w:val="000000"/>
        </w:rPr>
        <w:t xml:space="preserve">I группа: </w:t>
      </w:r>
      <w:r>
        <w:rPr>
          <w:bCs/>
          <w:color w:val="000000"/>
        </w:rPr>
        <w:t>Песня вполне законченная, с определенным началом, серединой и концом, иногда довольно короткая (примеры — иволга, петух).</w:t>
      </w:r>
      <w:r>
        <w:rPr>
          <w:color w:val="000000"/>
        </w:rPr>
        <w:t xml:space="preserve"> </w:t>
        <w:br/>
      </w:r>
      <w:r>
        <w:rPr>
          <w:bCs/>
          <w:color w:val="000000"/>
        </w:rPr>
        <w:t>  А. Песня почти исключительно свистовая (иволга, чечевица, пеночка-весничка).</w:t>
      </w:r>
      <w:r>
        <w:rPr>
          <w:color w:val="000000"/>
        </w:rPr>
        <w:t xml:space="preserve"> </w:t>
        <w:br/>
      </w:r>
      <w:r>
        <w:rPr>
          <w:bCs/>
          <w:color w:val="000000"/>
        </w:rPr>
        <w:t>  Б. Песня звенящая или трескучая. Чистых свистовых тонов почти нет.</w:t>
      </w:r>
      <w:r>
        <w:rPr>
          <w:color w:val="000000"/>
        </w:rPr>
        <w:t xml:space="preserve"> </w:t>
        <w:br/>
      </w:r>
      <w:r>
        <w:rPr>
          <w:bCs/>
          <w:color w:val="000000"/>
        </w:rPr>
        <w:t> а). Песня без разделения на две части (овсянка обыкновенная, зяблик, пеночка-трещетка).</w:t>
      </w:r>
      <w:r>
        <w:rPr>
          <w:color w:val="000000"/>
        </w:rPr>
        <w:t xml:space="preserve"> </w:t>
        <w:br/>
      </w:r>
      <w:r>
        <w:rPr>
          <w:bCs/>
          <w:color w:val="000000"/>
        </w:rPr>
        <w:t> б). Песня с ясным различием первой и второй половины (лесной конек, славка-мельничек).</w:t>
      </w:r>
      <w:r>
        <w:rPr>
          <w:color w:val="000000"/>
        </w:rPr>
        <w:t xml:space="preserve"> </w:t>
        <w:br/>
      </w:r>
      <w:r>
        <w:rPr>
          <w:bCs/>
          <w:color w:val="000000"/>
        </w:rPr>
        <w:t> в). Звенящая короткая песенка с довольно неравномерным ритмом (зарянка, горихвостка). </w:t>
      </w:r>
      <w:r>
        <w:rPr>
          <w:color w:val="000000"/>
        </w:rPr>
        <w:t xml:space="preserve"> </w:t>
      </w:r>
    </w:p>
    <w:p>
      <w:pPr>
        <w:pStyle w:val="Normal"/>
        <w:jc w:val="center"/>
        <w:rPr>
          <w:color w:val="000000"/>
        </w:rPr>
      </w:pPr>
      <w:r>
        <w:rPr>
          <w:color w:val="000000"/>
        </w:rPr>
        <w:drawing>
          <wp:inline distT="0" distB="0" distL="0" distR="0">
            <wp:extent cx="3343910"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43910" cy="4142105"/>
                    </a:xfrm>
                    <a:prstGeom prst="rect">
                      <a:avLst/>
                    </a:prstGeom>
                  </pic:spPr>
                </pic:pic>
              </a:graphicData>
            </a:graphic>
          </wp:inline>
        </w:drawing>
      </w:r>
    </w:p>
    <w:p>
      <w:pPr>
        <w:pStyle w:val="Normal"/>
        <w:spacing w:before="280" w:after="280"/>
        <w:jc w:val="center"/>
        <w:rPr>
          <w:color w:val="000000"/>
        </w:rPr>
      </w:pPr>
      <w:r>
        <w:rPr>
          <w:bCs/>
          <w:color w:val="000000"/>
        </w:rPr>
        <w:t>Рис. 63. Запись пения птиц значками (по Фойгту из Промптова)</w:t>
      </w:r>
      <w:r>
        <w:rPr>
          <w:color w:val="000000"/>
        </w:rPr>
        <w:t xml:space="preserve"> </w:t>
        <w:br/>
      </w:r>
      <w:r>
        <w:rPr>
          <w:bCs/>
          <w:color w:val="000000"/>
        </w:rPr>
        <w:t>а — пеночка-теньковка, б — пеночка-трещетка,  в — пеночка-веоничка, </w:t>
      </w:r>
      <w:r>
        <w:rPr>
          <w:color w:val="000000"/>
        </w:rPr>
        <w:t xml:space="preserve"> </w:t>
        <w:br/>
      </w:r>
      <w:r>
        <w:rPr>
          <w:bCs/>
          <w:color w:val="000000"/>
        </w:rPr>
        <w:t>в—овсянка, 9 — зяблик.</w:t>
      </w:r>
    </w:p>
    <w:p>
      <w:pPr>
        <w:pStyle w:val="Normal"/>
        <w:spacing w:before="280" w:after="280"/>
        <w:rPr>
          <w:color w:val="000000"/>
        </w:rPr>
      </w:pPr>
      <w:r>
        <w:rPr>
          <w:bCs/>
          <w:color w:val="000000"/>
        </w:rPr>
        <w:t xml:space="preserve">  </w:t>
      </w:r>
      <w:r>
        <w:rPr>
          <w:bCs/>
          <w:i/>
          <w:iCs/>
          <w:color w:val="000000"/>
        </w:rPr>
        <w:t>II группа</w:t>
      </w:r>
      <w:r>
        <w:rPr>
          <w:bCs/>
          <w:color w:val="000000"/>
        </w:rPr>
        <w:t>: Песня продолжительная, но не имеющая ни определенного начала, ни конца; иногда тянется довольно долго (примеры — жаворонок, канарейка).</w:t>
      </w:r>
      <w:r>
        <w:rPr>
          <w:color w:val="000000"/>
        </w:rPr>
        <w:t xml:space="preserve"> </w:t>
        <w:br/>
      </w:r>
      <w:r>
        <w:rPr>
          <w:bCs/>
          <w:color w:val="000000"/>
        </w:rPr>
        <w:t>  А. Песня свистовая, без трескучих и звенящих звуков (славка-черноголовка, славка-смородинка, крапивник, юла).</w:t>
      </w:r>
      <w:r>
        <w:rPr>
          <w:color w:val="000000"/>
        </w:rPr>
        <w:t xml:space="preserve"> </w:t>
        <w:br/>
      </w:r>
      <w:r>
        <w:rPr>
          <w:bCs/>
          <w:color w:val="000000"/>
        </w:rPr>
        <w:t>  Б. Песня, очень бедная свистовыми звуками и большей частью не имеющая их вовсе — щебечущая или трескучая (дрозды рябинник и белобровик, речная камышевка).</w:t>
      </w:r>
      <w:r>
        <w:rPr>
          <w:color w:val="000000"/>
        </w:rPr>
        <w:t xml:space="preserve"> </w:t>
        <w:br/>
      </w:r>
      <w:r>
        <w:rPr>
          <w:bCs/>
          <w:color w:val="000000"/>
        </w:rPr>
        <w:t>  В. Смесь довольно торопливого чириканья с нечистыми, очень короткими свистами. В отличие от подгруппы Б, более звучная и разнообразная по тонам (щегол, коноплянка, чиж).</w:t>
      </w:r>
      <w:r>
        <w:rPr>
          <w:color w:val="000000"/>
        </w:rPr>
        <w:t xml:space="preserve"> </w:t>
        <w:br/>
      </w:r>
      <w:r>
        <w:rPr>
          <w:bCs/>
          <w:color w:val="000000"/>
        </w:rPr>
        <w:t xml:space="preserve">  </w:t>
      </w:r>
      <w:r>
        <w:rPr>
          <w:bCs/>
          <w:i/>
          <w:iCs/>
          <w:color w:val="000000"/>
        </w:rPr>
        <w:t>III группа</w:t>
      </w:r>
      <w:r>
        <w:rPr>
          <w:bCs/>
          <w:color w:val="000000"/>
        </w:rPr>
        <w:t>: Песня состоит из отдельных коротких слогов, хорошо обособленных и повторяющихся много раз подряд, или же чередуемых в известной последовательности с небольшими паузами (примеры — кукушка, соловей).</w:t>
      </w:r>
      <w:r>
        <w:rPr>
          <w:color w:val="000000"/>
        </w:rPr>
        <w:t xml:space="preserve"> </w:t>
        <w:br/>
      </w:r>
      <w:r>
        <w:rPr>
          <w:bCs/>
          <w:color w:val="000000"/>
        </w:rPr>
        <w:t>  А. Слогов немного, но они повторяются много раз (кукушка, пеночка-теньковка, мухоловка-пеструшка).</w:t>
      </w:r>
      <w:r>
        <w:rPr>
          <w:color w:val="000000"/>
        </w:rPr>
        <w:t xml:space="preserve"> </w:t>
        <w:br/>
      </w:r>
      <w:r>
        <w:rPr>
          <w:bCs/>
          <w:color w:val="000000"/>
        </w:rPr>
        <w:t>  Б. Разных слогов иногда очень много. Они по нескольку комбинируются в звучные «слова». Повторение «слов» очень заметно и производится в определенной последо</w:t>
      </w:r>
      <w:r>
        <w:rPr>
          <w:color w:val="000000"/>
        </w:rPr>
        <w:t xml:space="preserve"> </w:t>
        <w:br/>
      </w:r>
      <w:r>
        <w:rPr>
          <w:bCs/>
          <w:color w:val="000000"/>
        </w:rPr>
        <w:t>вательности с небольшими паузами.</w:t>
      </w:r>
      <w:r>
        <w:rPr>
          <w:color w:val="000000"/>
        </w:rPr>
        <w:t xml:space="preserve"> </w:t>
        <w:br/>
      </w:r>
      <w:r>
        <w:rPr>
          <w:bCs/>
          <w:color w:val="000000"/>
        </w:rPr>
        <w:t> а). Паузы ясные, пение неторопливое (соловей, певчий и черный дрозды).</w:t>
      </w:r>
      <w:r>
        <w:rPr>
          <w:color w:val="000000"/>
        </w:rPr>
        <w:t xml:space="preserve"> </w:t>
        <w:br/>
      </w:r>
      <w:r>
        <w:rPr>
          <w:bCs/>
          <w:color w:val="000000"/>
        </w:rPr>
        <w:t> б). Паузы очень затемнены торопливым характером песни (камышевка-барсучек, камышевка болотная).</w:t>
      </w:r>
      <w:r>
        <w:rPr>
          <w:color w:val="000000"/>
        </w:rPr>
        <w:t xml:space="preserve"> </w:t>
        <w:br/>
      </w:r>
      <w:r>
        <w:rPr>
          <w:bCs/>
          <w:color w:val="000000"/>
        </w:rPr>
        <w:t xml:space="preserve">  </w:t>
      </w:r>
      <w:r>
        <w:rPr>
          <w:bCs/>
          <w:i/>
          <w:iCs/>
          <w:color w:val="000000"/>
        </w:rPr>
        <w:t>IV группа</w:t>
      </w:r>
      <w:r>
        <w:rPr>
          <w:bCs/>
          <w:color w:val="000000"/>
        </w:rPr>
        <w:t>: Песня представляет копирование песен других видов (примеры — пеночка-пересмешка, скворец, сорокопут-жулан).</w:t>
      </w:r>
      <w:r>
        <w:rPr>
          <w:color w:val="000000"/>
        </w:rPr>
        <w:t xml:space="preserve"> </w:t>
        <w:br/>
      </w:r>
      <w:r>
        <w:rPr>
          <w:bCs/>
          <w:color w:val="000000"/>
        </w:rPr>
        <w:t>   Многие виды хорошо различаются по своим повадкам — типу полета, характеру движения по земле и деревьям, по манере сидеть, затаиваться, по особым движениям хвоста, тела или крыльев. Эти особенности поведения также поддаются классификации в чисто практических экскурсионных целях. Так, например, полет может носить следующий характер:</w:t>
      </w:r>
      <w:r>
        <w:rPr>
          <w:color w:val="000000"/>
        </w:rPr>
        <w:t xml:space="preserve"> </w:t>
        <w:br/>
      </w:r>
      <w:r>
        <w:rPr>
          <w:bCs/>
          <w:color w:val="000000"/>
        </w:rPr>
        <w:t>  1. Прямолинейный — очень многие птицы (утки, кулики, хищники, врановые).</w:t>
      </w:r>
      <w:r>
        <w:rPr>
          <w:color w:val="000000"/>
        </w:rPr>
        <w:t xml:space="preserve"> </w:t>
        <w:br/>
      </w:r>
      <w:r>
        <w:rPr>
          <w:bCs/>
          <w:color w:val="000000"/>
        </w:rPr>
        <w:t>  2. Планирующий или парящий — сочетание прямолинейного полета с планированием, т. е. скольжением; свойственно ряду крупных птиц (хищники, аисты, цапли и др.).</w:t>
      </w:r>
      <w:r>
        <w:rPr>
          <w:color w:val="000000"/>
        </w:rPr>
        <w:t xml:space="preserve"> </w:t>
        <w:br/>
      </w:r>
      <w:r>
        <w:rPr>
          <w:bCs/>
          <w:color w:val="000000"/>
        </w:rPr>
        <w:t>  3. Волнообразный (мелкие воробьиные птицы).</w:t>
      </w:r>
      <w:r>
        <w:rPr>
          <w:color w:val="000000"/>
        </w:rPr>
        <w:t xml:space="preserve"> </w:t>
        <w:br/>
      </w:r>
      <w:r>
        <w:rPr>
          <w:bCs/>
          <w:color w:val="000000"/>
        </w:rPr>
        <w:t>  4. Толчкообразный — чередование быстрых взмахов крыльями с полетом с крыльями, прижатыми к телу (дятлы).</w:t>
      </w:r>
      <w:r>
        <w:rPr>
          <w:color w:val="000000"/>
        </w:rPr>
        <w:t xml:space="preserve"> </w:t>
        <w:br/>
      </w:r>
      <w:r>
        <w:rPr>
          <w:bCs/>
          <w:color w:val="000000"/>
        </w:rPr>
        <w:t>  5. Реющий — стремительный полет с частой сменой направления (стрижи, ласточки, щурки).</w:t>
      </w:r>
      <w:r>
        <w:rPr>
          <w:color w:val="000000"/>
        </w:rPr>
        <w:t xml:space="preserve"> </w:t>
        <w:br/>
      </w:r>
      <w:r>
        <w:rPr>
          <w:bCs/>
          <w:color w:val="000000"/>
        </w:rPr>
        <w:t>  6. Порхающий — полет с частыми бессистемными бросками из стороны в сторону (чибис, бекас, козодой).</w:t>
      </w:r>
      <w:r>
        <w:rPr>
          <w:color w:val="000000"/>
        </w:rPr>
        <w:t xml:space="preserve"> </w:t>
        <w:br/>
      </w:r>
      <w:r>
        <w:rPr>
          <w:bCs/>
          <w:color w:val="000000"/>
        </w:rPr>
        <w:t>  7. Трепещущий — полет почти на одном месте (мелкие соколы, жаворонки).</w:t>
      </w:r>
      <w:r>
        <w:rPr>
          <w:color w:val="000000"/>
        </w:rPr>
        <w:t xml:space="preserve"> </w:t>
        <w:br/>
      </w:r>
      <w:r>
        <w:rPr>
          <w:bCs/>
          <w:color w:val="000000"/>
        </w:rPr>
        <w:t>   Весной, в брачный период следует отмечать специальные токовые типы полета, по которым хорошо можно определять птиц. Напомним полет по крутой траектории с одного дерева на другое лесного конька; прямой полет с ветки на ветку пеночки-трещетки; планирующий по косой линии полет мухоловки-белошейки; полет по кругу бекаса. У некоторых птиц в эту пору наблюдаются воздушные игры (орел-карлик).</w:t>
      </w:r>
      <w:r>
        <w:rPr>
          <w:color w:val="000000"/>
        </w:rPr>
        <w:t xml:space="preserve"> </w:t>
        <w:br/>
      </w:r>
      <w:r>
        <w:rPr>
          <w:bCs/>
          <w:color w:val="000000"/>
        </w:rPr>
        <w:t>   Определению могут помочь и другие попутные сведения о характере полета — частота взмахов крыльями, даже шум их нередко является прекрасным диагностическим признаком, позволяющим различать птиц даже ночью или в густой чаще (утки, куриные, голуби).</w:t>
      </w:r>
      <w:r>
        <w:rPr>
          <w:color w:val="000000"/>
        </w:rPr>
        <w:t xml:space="preserve"> </w:t>
        <w:br/>
      </w:r>
      <w:r>
        <w:rPr>
          <w:bCs/>
          <w:color w:val="000000"/>
        </w:rPr>
        <w:t>   Для птиц, летящих стаей, важно отметить ее  форму:</w:t>
      </w:r>
      <w:r>
        <w:rPr>
          <w:color w:val="000000"/>
        </w:rPr>
        <w:t xml:space="preserve"> </w:t>
        <w:br/>
      </w:r>
      <w:r>
        <w:rPr>
          <w:bCs/>
          <w:color w:val="000000"/>
        </w:rPr>
        <w:t>  1. Углом с симметричными или неравными сторонами (журавли, гуси).</w:t>
      </w:r>
      <w:r>
        <w:rPr>
          <w:color w:val="000000"/>
        </w:rPr>
        <w:t xml:space="preserve"> </w:t>
        <w:br/>
      </w:r>
      <w:r>
        <w:rPr>
          <w:bCs/>
          <w:color w:val="000000"/>
        </w:rPr>
        <w:t>  2. Шеренгой (прямым фронтом) (утки, гуси).</w:t>
      </w:r>
      <w:r>
        <w:rPr>
          <w:color w:val="000000"/>
        </w:rPr>
        <w:t xml:space="preserve"> </w:t>
        <w:br/>
      </w:r>
      <w:r>
        <w:rPr>
          <w:bCs/>
          <w:color w:val="000000"/>
        </w:rPr>
        <w:t>  3. Гуськом (бакланы).</w:t>
      </w:r>
      <w:r>
        <w:rPr>
          <w:color w:val="000000"/>
        </w:rPr>
        <w:t xml:space="preserve"> </w:t>
        <w:br/>
      </w:r>
      <w:r>
        <w:rPr>
          <w:bCs/>
          <w:color w:val="000000"/>
        </w:rPr>
        <w:t>  4. Скученной беспорядочной стаей (мелкие воробьиные, кулики, врановые).</w:t>
      </w:r>
      <w:r>
        <w:rPr>
          <w:color w:val="000000"/>
        </w:rPr>
        <w:t xml:space="preserve"> </w:t>
        <w:br/>
      </w:r>
      <w:r>
        <w:rPr>
          <w:bCs/>
          <w:color w:val="000000"/>
        </w:rPr>
        <w:t>  5. Скученной согласованной стаей (скворцы, кулики-песочники).</w:t>
      </w:r>
      <w:r>
        <w:rPr>
          <w:color w:val="000000"/>
        </w:rPr>
        <w:t xml:space="preserve"> </w:t>
        <w:br/>
      </w:r>
      <w:r>
        <w:rPr>
          <w:bCs/>
          <w:color w:val="000000"/>
        </w:rPr>
        <w:t>   Если некоторые птицы систематически встречаются летящими только в одиночку (даже на пролете), как например орлы, то эта особенность тоже является немаловажной деталью и должна быть отмечена в дневнике.</w:t>
      </w:r>
      <w:r>
        <w:rPr>
          <w:color w:val="000000"/>
        </w:rPr>
        <w:t xml:space="preserve"> </w:t>
        <w:br/>
      </w:r>
      <w:r>
        <w:rPr>
          <w:bCs/>
          <w:color w:val="000000"/>
        </w:rPr>
        <w:t>   Не менее, чем полет, характерно передвижение птиц по земле и по деревьям. Типы движения птиц по земле:</w:t>
      </w:r>
      <w:r>
        <w:rPr>
          <w:color w:val="000000"/>
        </w:rPr>
        <w:t xml:space="preserve"> </w:t>
        <w:br/>
      </w:r>
      <w:r>
        <w:rPr>
          <w:bCs/>
          <w:color w:val="000000"/>
        </w:rPr>
        <w:t>  1. Медленный шаг (аисты, цапли).</w:t>
      </w:r>
      <w:r>
        <w:rPr>
          <w:color w:val="000000"/>
        </w:rPr>
        <w:t xml:space="preserve"> </w:t>
        <w:br/>
      </w:r>
      <w:r>
        <w:rPr>
          <w:bCs/>
          <w:color w:val="000000"/>
        </w:rPr>
        <w:t>  2. Бег — очень быстрый, семенящий (белая трясогузка) или не спеша (скворец).</w:t>
      </w:r>
      <w:r>
        <w:rPr>
          <w:color w:val="000000"/>
        </w:rPr>
        <w:t xml:space="preserve"> </w:t>
        <w:br/>
      </w:r>
      <w:r>
        <w:rPr>
          <w:bCs/>
          <w:color w:val="000000"/>
        </w:rPr>
        <w:t>  3. Прыжки или скачки на обоих ногах сразу (большинство мелких певчих птиц).</w:t>
      </w:r>
      <w:r>
        <w:rPr>
          <w:color w:val="000000"/>
        </w:rPr>
        <w:t xml:space="preserve"> </w:t>
        <w:br/>
      </w:r>
      <w:r>
        <w:rPr>
          <w:bCs/>
          <w:color w:val="000000"/>
        </w:rPr>
        <w:t>  4. Сочетание бега и прыжков (дрозды).</w:t>
      </w:r>
      <w:r>
        <w:rPr>
          <w:color w:val="000000"/>
        </w:rPr>
        <w:t xml:space="preserve"> </w:t>
        <w:br/>
      </w:r>
      <w:r>
        <w:rPr>
          <w:bCs/>
          <w:color w:val="000000"/>
        </w:rPr>
        <w:t>  5. Ходьба вперевалку (утки).</w:t>
      </w:r>
      <w:r>
        <w:rPr>
          <w:color w:val="000000"/>
        </w:rPr>
        <w:t xml:space="preserve"> </w:t>
        <w:br/>
      </w:r>
      <w:r>
        <w:rPr>
          <w:bCs/>
          <w:color w:val="000000"/>
        </w:rPr>
        <w:t>  6. Неумение ходить по земле (стрижи).</w:t>
      </w:r>
      <w:r>
        <w:rPr>
          <w:color w:val="000000"/>
        </w:rPr>
        <w:t xml:space="preserve"> </w:t>
        <w:br/>
      </w:r>
      <w:r>
        <w:rPr>
          <w:bCs/>
          <w:color w:val="000000"/>
        </w:rPr>
        <w:t>   Типы движения по деревьям:</w:t>
      </w:r>
      <w:r>
        <w:rPr>
          <w:color w:val="000000"/>
        </w:rPr>
        <w:t xml:space="preserve"> </w:t>
        <w:br/>
      </w:r>
      <w:r>
        <w:rPr>
          <w:bCs/>
          <w:color w:val="000000"/>
        </w:rPr>
        <w:t>  1. Спокойное передвижение вдоль ветвей (зяблик, зеленушка).</w:t>
      </w:r>
      <w:r>
        <w:rPr>
          <w:color w:val="000000"/>
        </w:rPr>
        <w:t xml:space="preserve"> </w:t>
        <w:br/>
      </w:r>
      <w:r>
        <w:rPr>
          <w:bCs/>
          <w:color w:val="000000"/>
        </w:rPr>
        <w:t>  2. Кувыркаются в ветвях и часто перелетают с места на место (синицы).</w:t>
      </w:r>
      <w:r>
        <w:rPr>
          <w:color w:val="000000"/>
        </w:rPr>
        <w:t xml:space="preserve"> </w:t>
        <w:br/>
      </w:r>
      <w:r>
        <w:rPr>
          <w:bCs/>
          <w:color w:val="000000"/>
        </w:rPr>
        <w:t>  3. Садятся на вершины хвойных деревьев и подвешиваются на концах ветвей с шишками (клесты).</w:t>
      </w:r>
      <w:r>
        <w:rPr>
          <w:color w:val="000000"/>
        </w:rPr>
        <w:t xml:space="preserve"> </w:t>
        <w:br/>
      </w:r>
      <w:r>
        <w:rPr>
          <w:bCs/>
          <w:color w:val="000000"/>
        </w:rPr>
        <w:t>  4. Почти неподвижно сидят в ветвях (снегири, щуры, свиристели).</w:t>
      </w:r>
      <w:r>
        <w:rPr>
          <w:color w:val="000000"/>
        </w:rPr>
        <w:t xml:space="preserve"> </w:t>
        <w:br/>
      </w:r>
      <w:r>
        <w:rPr>
          <w:bCs/>
          <w:color w:val="000000"/>
        </w:rPr>
        <w:t>  5. Ползают по стволам:</w:t>
      </w:r>
      <w:r>
        <w:rPr>
          <w:color w:val="000000"/>
        </w:rPr>
        <w:t xml:space="preserve"> </w:t>
        <w:br/>
      </w:r>
      <w:r>
        <w:rPr>
          <w:bCs/>
          <w:color w:val="000000"/>
        </w:rPr>
        <w:t> а). По спиральной линии (пищухи), б. Порывисто,  толчками,   часто  вниз  головой (поползни).</w:t>
      </w:r>
      <w:r>
        <w:rPr>
          <w:color w:val="000000"/>
        </w:rPr>
        <w:t xml:space="preserve"> </w:t>
        <w:br/>
      </w:r>
      <w:r>
        <w:rPr>
          <w:bCs/>
          <w:color w:val="000000"/>
        </w:rPr>
        <w:t> в). Спокойно, исключительно вверх головой (дятлы). Многие виды имеют характерные для них движения хвоста:</w:t>
      </w:r>
      <w:r>
        <w:rPr>
          <w:color w:val="000000"/>
        </w:rPr>
        <w:t xml:space="preserve"> </w:t>
        <w:br/>
      </w:r>
      <w:r>
        <w:rPr>
          <w:bCs/>
          <w:color w:val="000000"/>
        </w:rPr>
        <w:t>  1. Мелко дрожат хвостом (горихвостки).</w:t>
      </w:r>
      <w:r>
        <w:rPr>
          <w:color w:val="000000"/>
        </w:rPr>
        <w:t xml:space="preserve"> </w:t>
        <w:br/>
      </w:r>
      <w:r>
        <w:rPr>
          <w:bCs/>
          <w:color w:val="000000"/>
        </w:rPr>
        <w:t>  2. .Медленно поводят хвостом вверх и вниз (мухоловки).</w:t>
      </w:r>
      <w:r>
        <w:rPr>
          <w:color w:val="000000"/>
        </w:rPr>
        <w:t xml:space="preserve"> </w:t>
        <w:br/>
      </w:r>
      <w:r>
        <w:rPr>
          <w:bCs/>
          <w:color w:val="000000"/>
        </w:rPr>
        <w:t>  3. Быстро взмахивают хвостом (трясогузка).</w:t>
      </w:r>
      <w:r>
        <w:rPr>
          <w:color w:val="000000"/>
        </w:rPr>
        <w:t xml:space="preserve"> </w:t>
        <w:br/>
      </w:r>
      <w:r>
        <w:rPr>
          <w:bCs/>
          <w:color w:val="000000"/>
        </w:rPr>
        <w:t>  4. Качают хвостом из стороны в сторону (сорокопуты).</w:t>
      </w:r>
      <w:r>
        <w:rPr>
          <w:color w:val="000000"/>
        </w:rPr>
        <w:t xml:space="preserve"> </w:t>
        <w:br/>
      </w:r>
      <w:r>
        <w:rPr>
          <w:bCs/>
          <w:color w:val="000000"/>
        </w:rPr>
        <w:t>  5. Вздергивают хвостом вверх и нагибаются (дрозды, соловей).</w:t>
      </w:r>
      <w:r>
        <w:rPr>
          <w:color w:val="000000"/>
        </w:rPr>
        <w:t xml:space="preserve"> </w:t>
        <w:br/>
      </w:r>
      <w:r>
        <w:rPr>
          <w:bCs/>
          <w:color w:val="000000"/>
        </w:rPr>
        <w:t>  6. Поднимают хвост вверх и распускают (кукушка, варакушка).</w:t>
      </w:r>
      <w:r>
        <w:rPr>
          <w:color w:val="000000"/>
        </w:rPr>
        <w:t xml:space="preserve"> </w:t>
        <w:br/>
      </w:r>
      <w:r>
        <w:rPr>
          <w:bCs/>
          <w:color w:val="000000"/>
        </w:rPr>
        <w:t>  7. Держат хвост все время почти вертикально (крапивник).</w:t>
      </w:r>
      <w:r>
        <w:rPr>
          <w:color w:val="000000"/>
        </w:rPr>
        <w:t xml:space="preserve"> </w:t>
        <w:br/>
      </w:r>
      <w:r>
        <w:rPr>
          <w:bCs/>
          <w:color w:val="000000"/>
        </w:rPr>
        <w:t>   Таким образом, при встрече с незнакомой птицей следует обращать внимание сразу и на ее облик и на поведение, стараясь отметить наиболее заметные особенности и, взаимно сопоставляя их, определять видовую принадлежность. Постоянная практика, наблюдательность и память позволят быстро ориентироваться в фауне птиц и точно их определять. На первых порах полезные услуги может оказать определитель птиц в природе А. Н. Промптова, но в дальнейшем, при возникновении затруднений, удобнее пользоваться краткими характеристиками видов, приводимыми в обычных сводках, например, М. А. Мензбира (1892), Д. Н. Кайгородова (1923) и др.</w:t>
      </w:r>
      <w:r>
        <w:rPr>
          <w:color w:val="000000"/>
        </w:rPr>
        <w:t xml:space="preserve"> </w:t>
        <w:br/>
      </w:r>
      <w:r>
        <w:rPr>
          <w:bCs/>
          <w:color w:val="000000"/>
        </w:rPr>
        <w:t>   В случае невозможности установить точное видовое название встреченной птицы, ей временно присваивается то. или иное прозвище по наиболее характерному признаку, вроде — «черноголовки», «белогрудки», «длиннохвостки».  Впоследствии эти произвольные названия заменяются научными. Совершенно не нужно смущаться своим временным незнанием того или иного вида и не следует спешить с определением, придавать ему излишнюю категоричность, а всегда соблюдать должную осторожность и самокритичность в своих выводах. Самое важное — точность наблюдений и записей. Если это условие выдержано, всегда можно, даже спустя много времени, совершенно точно установить название птицы. В этом отношении очень наглядный пример приводит Д. Н.Кайгородов (1920): харьковский любитель природы Колесов в течение 15 лет вел фенологические наблюдения и всякий раз, встречая незнакомую птицу, вносил в записную книжку настолько подробную и точную ее характеристику, а также произвольное название, что Кайгородев, просмотрев записи, без труда подписал научные названия почти под всеми (за единичными исключениями) видами, а их было около полутораста.</w:t>
      </w:r>
    </w:p>
    <w:p>
      <w:pPr>
        <w:pStyle w:val="Normal"/>
        <w:rPr>
          <w:color w:val="000000"/>
        </w:rPr>
      </w:pPr>
      <w:r>
        <w:rPr>
          <w:color w:val="000000"/>
        </w:rPr>
      </w:r>
    </w:p>
    <w:p>
      <w:pPr>
        <w:pStyle w:val="Normal"/>
        <w:tabs>
          <w:tab w:val="clear" w:pos="708"/>
          <w:tab w:val="left" w:pos="3319" w:leader="none"/>
        </w:tabs>
        <w:rPr/>
      </w:pPr>
      <w:r>
        <w:rPr/>
        <w:tab/>
      </w:r>
    </w:p>
    <w:p>
      <w:pPr>
        <w:pStyle w:val="Normal"/>
        <w:jc w:val="center"/>
        <w:rPr/>
      </w:pPr>
      <w:r>
        <w:rPr>
          <w:b/>
          <w:bCs/>
          <w:color w:val="000000"/>
          <w:sz w:val="27"/>
          <w:szCs w:val="27"/>
          <w:u w:val="single"/>
        </w:rPr>
        <w:t>КОЛИЧЕСТВЕННЫЙ УЧЕТ ПТИЦ </w:t>
      </w:r>
      <w:r>
        <w:rPr>
          <w:b/>
          <w:color w:val="000000"/>
        </w:rPr>
        <w:t xml:space="preserve"> </w:t>
      </w:r>
    </w:p>
    <w:p>
      <w:pPr>
        <w:pStyle w:val="Normal"/>
        <w:spacing w:before="280" w:after="280"/>
        <w:jc w:val="center"/>
        <w:rPr>
          <w:color w:val="000000"/>
        </w:rPr>
      </w:pPr>
      <w:r>
        <w:rPr>
          <w:bCs/>
          <w:color w:val="000000"/>
          <w:sz w:val="27"/>
          <w:szCs w:val="27"/>
          <w:u w:val="single"/>
        </w:rPr>
        <w:t>Общие указания</w:t>
      </w:r>
    </w:p>
    <w:p>
      <w:pPr>
        <w:pStyle w:val="Normal"/>
        <w:spacing w:before="280" w:after="280"/>
        <w:rPr>
          <w:color w:val="000000"/>
        </w:rPr>
      </w:pPr>
      <w:r>
        <w:rPr>
          <w:bCs/>
          <w:color w:val="000000"/>
          <w:sz w:val="27"/>
          <w:szCs w:val="27"/>
        </w:rPr>
        <w:t xml:space="preserve">   </w:t>
      </w:r>
      <w:r>
        <w:rPr>
          <w:bCs/>
          <w:color w:val="000000"/>
        </w:rPr>
        <w:t>В настоящее время имеется ряд приемов количественного учета птиц. Однако многие из них, как справедливо замечает А. Н. Формозов (1934), «... имеют тот общий недостаток, что претендуют на некоторую универсальность и зачастую применяются для одновременного изучения всех видов определенного биотопа. При этом невольно допускается ошибочное положение, что все виды, все экологические группы могут быть учтены с одинаковой степенью точности. В действительности при использовании одного «универсального» метода ошибка в отношении некоторых видов получается чрезмерно большой. При дневных экскурсиях совы и козодои, за редким исключением, совершенно не попадаются на глаза наблюдателю, а стрижи, ласточки, крачки, некоторые хищники в силу своей крайней подвижности отмечаются во много раз чаще, чем хорошо заметные, но мало подвижные птицы. Единственный возможный выход из этого положения — специализация методов учета в зависимости от биологических особенностей изучаемой группы, характера стаций и сезона, в который необходимо этот учет осуществить. Короче говоря, универсального метода учета быть не может, и наиболее точных результатов при изучении орнитофауны можно ожидать в том случае, если количество методов будет равно числу экологических групп или даже числу видов определенного «орнитоценоза».</w:t>
      </w:r>
      <w:r>
        <w:rPr>
          <w:color w:val="000000"/>
        </w:rPr>
        <w:t xml:space="preserve"> </w:t>
        <w:br/>
      </w:r>
      <w:r>
        <w:rPr>
          <w:bCs/>
          <w:color w:val="000000"/>
        </w:rPr>
        <w:t>   Если последнее утверждение Формозова несколько преувеличено, то основная мысль о необходимости специализации методики учета по экологическим группам совершенно правильна и заслуживает практической разработки. К сожалению, тесные рамки настоящего руководства заставляют нас ограничиться изложением преимущественно общих приемов учета, без желательной детализации по всем группам.</w:t>
      </w:r>
    </w:p>
    <w:p>
      <w:pPr>
        <w:pStyle w:val="Normal"/>
        <w:jc w:val="center"/>
        <w:rPr>
          <w:color w:val="000000"/>
        </w:rPr>
      </w:pPr>
      <w:r>
        <w:rPr>
          <w:bCs/>
          <w:color w:val="000000"/>
          <w:sz w:val="27"/>
          <w:szCs w:val="27"/>
          <w:u w:val="single"/>
        </w:rPr>
        <w:t>Маршрутный учет</w:t>
      </w:r>
    </w:p>
    <w:p>
      <w:pPr>
        <w:pStyle w:val="Normal"/>
        <w:spacing w:before="280" w:after="280"/>
        <w:rPr/>
      </w:pPr>
      <w:r>
        <w:rPr>
          <w:bCs/>
          <w:color w:val="000000"/>
          <w:sz w:val="27"/>
          <w:szCs w:val="27"/>
        </w:rPr>
        <w:t xml:space="preserve">   </w:t>
      </w:r>
      <w:r>
        <w:rPr>
          <w:bCs/>
          <w:color w:val="000000"/>
        </w:rPr>
        <w:t>Наиболее распространенной методикой количественного учета птиц является маршрутный, имеющий несколько вариантов в зависимости от целей учета и вида птиц. Учет сводится к тому, что наблюдатель (иногда с двумя помощниками) идет по заранее выбранному направлению и подсчитывает всех птиц, встреченных в полосе учета и определенных по голосу, или внешности. Конечно, это требует отличного знания местной орнитофауны и умения быстро и безошибочно определять птиц в природе. Но это требование предъявляется вообще к каждому полевому экологу и поэтому не является специфическим. Наряду с ним имеется ряд моментов технического и принципиального порядка, нуждающихся в пояснении.</w:t>
      </w:r>
      <w:r>
        <w:rPr>
          <w:color w:val="000000"/>
        </w:rPr>
        <w:t xml:space="preserve"> </w:t>
        <w:br/>
      </w:r>
      <w:r>
        <w:rPr>
          <w:bCs/>
          <w:color w:val="000000"/>
        </w:rPr>
        <w:t>   Линия, вдоль которой производится учет, должна пролегать через наиболее типичную и достаточно однородную местность.  Правильный выбор места учета имеет первостепенное значение, а поэтому закладке трансекта должно предшествовать подробное ознакомление с районом исследования и выявление основных биотопов.   Это  особенно существенно   при   стационарных   многолетних   работах, когда раз выбранными маршрутами приходится пользоваться в течение ряда лет. В лесной зоне целесообразнее всего располагать учетные линии по тропам, узким дорогам и визирам (широкие дороги и просеки влияют на распределение птиц), так как по ним удобно ходить, можно точно обозначить начало и конец маршрута, разбить весь путь на отдельные участки, а, главное, создается полная гарантия, что учет всегда и при любых условиях будет проходить по одному и тому же пути, что никак нельзя точно соблюсти при ходьбе по компасу.  В узких лесных полезащитных полосах учетная линия может проходить вдоль границы опушки и поля, в широких государственных полосах учет придется проводить, идя вдоль полосы по  среднему междурядью.  В условиях открытого ландшафта,   при   отсутствии  надежных   ориентиров,   следует обозначить направление учетного маршрута с помощью тех или иных значков — деревянных вешек, куч камней или дерна и т. п.</w:t>
      </w:r>
      <w:r>
        <w:rPr>
          <w:color w:val="000000"/>
        </w:rPr>
        <w:t xml:space="preserve"> </w:t>
        <w:br/>
      </w:r>
      <w:r>
        <w:rPr>
          <w:bCs/>
          <w:color w:val="000000"/>
        </w:rPr>
        <w:t>   Протяженность маршрута в значительной мере зависит от характера местности и плотности населения птиц. Именно, где-нибудь в пустыне или степи, где условия обитания, как правило, отличаются большим однообразием, а плотность населения невелика, чтобы получить достаточно надежные результаты, приходится закладывать более длинные трансекты, порядка2—3 вшили2 часов пути. В лесу учетные линии короче, так как здесь птиц значительно больше и площадь выявления (пользуясь термином геоботаников) может быть меньше. Кроме того, не всегда можно найти однообразные условия на значительном протяжении. Мы обычно пользовались маршрутами в 500— 800 м, но удобнее всего километровые линии, так как результаты учета не нуждаются в переводе на единицу расстояния, что неизменно приходится делать при работе на более коротких или длинных участках.</w:t>
      </w:r>
      <w:r>
        <w:rPr>
          <w:color w:val="000000"/>
        </w:rPr>
        <w:t xml:space="preserve"> </w:t>
        <w:br/>
      </w:r>
      <w:r>
        <w:rPr>
          <w:bCs/>
          <w:color w:val="000000"/>
        </w:rPr>
        <w:t>   В зависимости от технических возможностей, длина маршрута измеряется рулеткой, мерной лентой, шагомером или заранее выверенными шагами. В экспедиционных условиях чаще всего пользуются последними двумя способами. При стационарных исследованиях очень полезно, как мы увидим дальше, разбить весь маршрут на отрезки в 10—20—50 м (в зависимости от длины пути и количества птиц); это поможет уточнить учет.</w:t>
      </w:r>
      <w:r>
        <w:rPr>
          <w:color w:val="000000"/>
        </w:rPr>
        <w:t xml:space="preserve"> </w:t>
        <w:br/>
      </w:r>
      <w:r>
        <w:rPr>
          <w:bCs/>
          <w:color w:val="000000"/>
        </w:rPr>
        <w:t>   Определение продолжительности учета не пройденным расстоянием, а временем, как это предлагает Кашка ров и некоторые другие экологи, безусловно значительно хуже и по возможности должно избегаться даже в экспедициях. Дело в том, что важно иметь возможность перечисления полученных данных на площадь, а для этого, прежде всего, нужно точно знать пройденное расстояние. Между тем при ориентировке по часам практически невозможно учесть разницу в скорости движения в зависимости от характера местности, неизбежные остановки для уточнения определения некоторых птиц и другие моменты, которые в сумме существенно, но неравномерно влияют на темп работы и не позволяют точно установить длину маршрута по прошедшему времени.</w:t>
      </w:r>
      <w:r>
        <w:rPr>
          <w:color w:val="000000"/>
        </w:rPr>
        <w:t xml:space="preserve"> </w:t>
        <w:br/>
      </w:r>
      <w:r>
        <w:rPr>
          <w:bCs/>
          <w:color w:val="000000"/>
        </w:rPr>
        <w:t>   Однако даже при учете на постоянных, точно измеренных маршрутах, следует соблюдать известную среднюю скорость движения, контролируя себя по часам, так как при ускорении движения неизбежно некоторая часть птиц, почему-либо в данный момент затихшая или притаившаяся, будет пропущена и учет даст заниженные результаты. Это обстоятельство ясно бросается в глаза при стационарных исследованиях и должно учитываться. Обычно мы тратили на прохождение 600-метрового маршрута около 30 минут.</w:t>
      </w:r>
      <w:r>
        <w:rPr>
          <w:color w:val="000000"/>
        </w:rPr>
        <w:t xml:space="preserve"> </w:t>
        <w:br/>
      </w:r>
      <w:r>
        <w:rPr>
          <w:bCs/>
          <w:color w:val="000000"/>
        </w:rPr>
        <w:t>   Ширина учетной полосы зависит от характера местности — в лесу ее не следует принимать более 50—100 м, (т. е. по 25—50 м в каждую сторону от направления движения), в открытом ландшафте (степь, поле, пустыня) возможен учет и на большем пространстве. Известные затруднения представляет определение ширины учетной ленты на местности и сохранение ее в процессе работы. Американский эколог Форбс (Forbes) в ряде своих работ, а также некоторые другие исследователи предлагают вести учет втроем, причем один счетчик идет по заданному направлению, а два других — на расстоянии 50 шагов от среднего. Однако далеко не всегда могут быть налицо такие помощники и кроме того соблюдение точной дистанции, особенно в лесу или в густых зарослях кустарников, затруднительно. На практике обычно учет проводится одним лицом и ширина трансекта определяется им на глаз, что, конечно, требует некоторой тренировки.</w:t>
      </w:r>
      <w:r>
        <w:rPr>
          <w:color w:val="000000"/>
        </w:rPr>
        <w:t xml:space="preserve"> </w:t>
        <w:br/>
      </w:r>
      <w:r>
        <w:rPr>
          <w:bCs/>
          <w:color w:val="000000"/>
        </w:rPr>
        <w:t>   Как уже упоминалось, Кашкаров рекомендует учитывать всех птиц, которых можно точно определить хотя бы с помощью бинокля, т. е., иными словами, его учетная лента не имеет фиксированной ширины. По сути дела о том же самом пишет и М. К. Лаптев (1930), предлагающий даже специальный термин «ширина обзора». Кроме того, Лаптев обращает внимание на то, что виды по разному реагируют на появление человека и поэтому обнаруживают себя не одинаково хорошо. Их активность зависит также от внешних экологических условий, сезона и других моментов. Исходя из этого Лаптев вводит некоторый поправочный коэффициент, однако не дает для него никаких объективных критериев. Наукообразная по внешности, но по существу весьма путанная методика проф. Лаптева не получила почти никакого распространения в силу своей нечеткости и громоздкости. Так, например, В. М. Сдобников (1938), применявший методику Лаптева в условиях тундры Ямала, пишет: «Прежде, чем начать учет птиц способом ленточных проб, необходимо, путем наблюдения на экскурсиях, определить максимальное расстояние, на котором может быть замечен и распознан (без бинокля) каждый учитываемый вид. Из этого расстояния и нужно исходить в дальнейшем, определяя для каждого вида ширину учетной полосы или ленточной пробы... Так, например, если лебедя или орлана-белохвоста в равнинной тундре можно заметить и распознать на расстоянии, превышающем километр, то для лапландского подорожника это расстояние не превышает 20 м, для белой трясогузки— 30 м и т. д. Даже больше того, для одного и того же вида, .эта величина в различных условиях рельефа, растительности и пр. может оказаться различной, поэтому и необходимо ее предварительное определение в данных условиях ландшафта. При учете птиц на Ямале в 1935 г. мы допускали следующую общую ширину учетной ленты (в обе стороны) для разных видов: серая ворона — 600 м, поморник длиннохвостый — 400 м, ржанка золотистая — 150 м, средний кроншнеп — 300 м, лебедь — 200 м, морянка — 200 м, гагара чернозобая — 200 м и т.д.» Отсюда ясно, насколько непрактичен этот метод, а в условиях богатой орнитофауны и сложности обстановки в лесу или в горах он совершенно неприменим и не может быть рекомендован. </w:t>
      </w:r>
      <w:r>
        <w:rPr>
          <w:color w:val="000000"/>
        </w:rPr>
        <w:t xml:space="preserve"> </w:t>
        <w:br/>
      </w:r>
      <w:r>
        <w:rPr>
          <w:bCs/>
          <w:color w:val="000000"/>
        </w:rPr>
        <w:t>   Очень большое значение имеет время суток, в которое наиболее целесообразно проводить учет. Оно должно приходиться на период наибольшей активности птиц, когда меньше всего шансов пропуска отдельных особей. Таким временем в гнездовый период в средней полосе страны являются ранние утренние часы (5—7 часов). Некоторых птиц (зарянка, дрозды, соловей) иногда приходится дополнительно учитывать по вечерам, когда они особенно интенсивно поют, а другие виды замолкают. Осенью и зимой утренний учет приходится проводить позднее, так как сперва после пробуждения птицы мало активны, а уже затем начинают кормиться и подавать голоса.</w:t>
      </w:r>
      <w:r>
        <w:rPr>
          <w:color w:val="000000"/>
        </w:rPr>
        <w:t xml:space="preserve"> </w:t>
        <w:br/>
      </w:r>
      <w:r>
        <w:rPr>
          <w:bCs/>
          <w:color w:val="000000"/>
        </w:rPr>
        <w:t>   На активность птиц сильно влияет погода. Поэтому учеты нужно стремиться проводить при одинаковых метеорологических условиях, именно, по возможности, при ясной, тихой, теплой погоде. Кроме того, во время ветра в лесу очень плохо слышны голоса.</w:t>
      </w:r>
      <w:r>
        <w:rPr>
          <w:color w:val="000000"/>
        </w:rPr>
        <w:t xml:space="preserve"> </w:t>
        <w:br/>
      </w:r>
      <w:r>
        <w:rPr>
          <w:bCs/>
          <w:color w:val="000000"/>
        </w:rPr>
        <w:t>   В первых работах по методике количественного учета птиц специально подчеркивалось, что он должен проводиться только в период гнездования. Д. Н. Кашкаров (1927, 1945) даже писал: «Первое правило применения количественного учета — это пользование им в гнездовый период жизни птиц. Мы считаем это соnditio sine qua non  (т. е. обязательным условием. Г. Н.)... Лишь счет во время гнездования, т. е. счет гнездующихся птиц, дает возможность делать некоторые выводы, главным образом касающиеся характеристики местообитаний. Однако это категорическое утверждение не может быть в настоящее время принято без существенных оговорок. Совершенно несомненно, что гнездовый период является периодом наиболее оседлой жизни для большинства птиц, что он имеет громадное значение в их существовании и поэтому должен изучаться с особенной тщательностью, что в это время лучше всего можно исследовать население биотопов. Но вместе с тем нельзя забывать основное методологическое положение экологии о изучении каждого явления в динамике. Гнездовый период (в узком смысле-слова) занимает лишь небольшую часть времени пребывания птицы в летних районах обитания и нельзя ограничить только его узкими рамками количественный анализ орнитофауны, особенно при биоценотических исследованиях, когда необходимо получить картину количественных и качественных изменений в составе популяции птиц в течение круглого года. Таким образом, в противоположность Кашкарову, мы подчеркиваем, что основным правилом количественного учета птиц, как и всего экологического изучения, должна быть его непрерывность. Само собой разумеется, что учет в гнездовый период сохраняет свое первенствующее значение и что на разных биологических этапах жизни птиц (т. е. в разные сезоны) методика должна несколько изменяться.</w:t>
      </w:r>
      <w:r>
        <w:rPr>
          <w:color w:val="000000"/>
        </w:rPr>
        <w:t xml:space="preserve"> </w:t>
        <w:br/>
      </w:r>
      <w:r>
        <w:rPr>
          <w:bCs/>
          <w:color w:val="000000"/>
        </w:rPr>
        <w:t>   Далее, весьма желательно, а при стационарных исследованиях совершенно необходимо, проводить учеты по одним и тем же маршрутам ежегодно, в течение ряда лет, чтобы получить точные и сравнимые данные по динамике орнитофауны. При этом следует предусмотреть возможность замены одного сотрудника другим. Во избежание досадных перерывов в работе, нужно точно и наглядно обозначить на местности начало и конец каждого трансекта (например, дощечками или затесами с надписью на дереве) и оставить достаточно подробное изложение деталей применявшейся методики, чтобы любое лицо могло продолжать начатое исследование.</w:t>
      </w:r>
      <w:r>
        <w:rPr>
          <w:color w:val="000000"/>
        </w:rPr>
        <w:t xml:space="preserve"> </w:t>
        <w:br/>
      </w:r>
      <w:r>
        <w:rPr>
          <w:bCs/>
          <w:color w:val="000000"/>
        </w:rPr>
        <w:t>   Как мы сказали в самом начале этого раздела, учет сводится к подсчету всех птиц, замеченных в полосе учета. Но как это делается практически и что для этого необходимо?</w:t>
      </w:r>
      <w:r>
        <w:rPr>
          <w:color w:val="000000"/>
        </w:rPr>
        <w:t xml:space="preserve"> </w:t>
        <w:br/>
      </w:r>
      <w:r>
        <w:rPr>
          <w:bCs/>
          <w:color w:val="000000"/>
        </w:rPr>
        <w:t>   Весной и летом, при учете мелких птиц, руководствуются преимущественно их голосами, точнее — пением самцов, принимая, что каждый поющий самец представляет пару птиц. На самом деле это не совсем так. Хорошо известно, что часть самцов остается все лето холостыми и что они поют иногда особенно интенсивно. Но, во-первых, установление процента не гнездящихся птиц практически невозможно и поэтому нельзя внести нужную поправку, а, во-вторых, если за счет холостых самцов мы получаем ошибку в сторону плюса, то, одновременно, какая-то часть гнездящихся птиц недоучитывается. В результате обе ошибки более или менее уравновешиваются, что дает нам право пользоваться подсчетом пар по поющим самцам. Но даже певчих птиц нельзя учитывать только по пению. Приходится принимать во внимание разного рода позывные крики самцов и самок, а также регистрировать замеченных птиц, если есть твердая уверенность, что это представители уже другой пары, не учтенной по пению самца. Птиц не поющих отмечают только таким способом — по крикам и путем прямого наблюдения.</w:t>
      </w:r>
      <w:r>
        <w:rPr>
          <w:color w:val="000000"/>
        </w:rPr>
        <w:t xml:space="preserve"> </w:t>
        <w:br/>
      </w:r>
      <w:r>
        <w:rPr>
          <w:bCs/>
          <w:color w:val="000000"/>
        </w:rPr>
        <w:t>   При учете нужно тщательно следить за тем, чтобы не включать птиц, находящихся за пределами учетной полосы, и не допускать повторного подсчета одних и тех же пар. Первая ошибка наблюдается очень часто и не столько вследствие трудности определения расстояния на слух и на глаз, сколько в силу чисто психологического момента, особенно выраженного у начинающих экологов — желания учесть «побольше». Этот пробел устраняется по мере накопления опыта. Во избежание повторных подсчетов одних и тех же птиц, следует раз и навсегда принять определенную систему регистрации, например, записывать птиц только тогда, когда она будет находиться в направлении, перпендикулярном к линии движения, или в нескольких метрах впереди. В тундре, степи и на лугах некоторые птицы (ржанки, желтые трясогузки и др.) имеют привычку долго следовать за человеком, попавшим на их гнездовую территорию, а поэтому могут быть учтены повторно, чего, конечно, следует избегать, внимательно следя за поведением таких особей.</w:t>
      </w:r>
      <w:r>
        <w:rPr>
          <w:color w:val="000000"/>
        </w:rPr>
        <w:t xml:space="preserve"> </w:t>
        <w:br/>
      </w:r>
      <w:r>
        <w:rPr>
          <w:bCs/>
          <w:color w:val="000000"/>
        </w:rPr>
        <w:t>   Нельзя также «добавлять» к результатам учета птиц, замеченных позади, а тем более — по окончании маршрута. Этот недостаток, к сожалению, наблюдается совсем нередко.</w:t>
      </w:r>
      <w:r>
        <w:rPr>
          <w:color w:val="000000"/>
        </w:rPr>
        <w:t xml:space="preserve"> </w:t>
        <w:br/>
      </w:r>
      <w:r>
        <w:rPr>
          <w:bCs/>
          <w:color w:val="000000"/>
        </w:rPr>
        <w:t>   В условиях ограниченного видового состава и разреженной популяции, учет не представляет больших трудностей, хотя требует непрерывного, очень напряженного внимания. Но в лесу, особенно в лесостепных дубравах с их необычайно обильной жизнью, где буквально стон стоит от одновременного пения и криков массы разнообразных птиц, эколог сталкивается со значительными затруднениями. Мы можем сказать это по собственному опыту — впервые попав в такой лес, мы не смогли сразу начать учеты, пока ухо и глаз не освоились с подобной «нагрузкой». В подобных случаях можно рекомендовать проводить учеты постепенно, по 2—3 вида одновременно и лишь в дальнейшем переходить к комплексному учету (т. е. всех птиц сразу).</w:t>
      </w:r>
      <w:r>
        <w:rPr>
          <w:color w:val="000000"/>
        </w:rPr>
        <w:t xml:space="preserve"> </w:t>
        <w:br/>
      </w:r>
      <w:r>
        <w:rPr>
          <w:bCs/>
          <w:color w:val="000000"/>
        </w:rPr>
        <w:t>   Учет дуплогнездников (дятлы, галки, скворцы) дает наиболее точные результаты после вылупления птенцов, когда они начинают громко кричать.</w:t>
      </w:r>
      <w:r>
        <w:rPr>
          <w:color w:val="000000"/>
        </w:rPr>
        <w:t xml:space="preserve"> </w:t>
        <w:br/>
      </w:r>
      <w:r>
        <w:rPr>
          <w:bCs/>
          <w:color w:val="000000"/>
        </w:rPr>
        <w:t>   Для проведения учета по заранее подготовленному маршруту необходима только записная книжка, карандаш, бинокль и часы. Если трансект совершенно новый, еще не измеренный, желательно иметь с собою шагомер.</w:t>
      </w:r>
      <w:r>
        <w:rPr>
          <w:color w:val="000000"/>
        </w:rPr>
        <w:t xml:space="preserve"> </w:t>
        <w:br/>
      </w:r>
      <w:r>
        <w:rPr>
          <w:bCs/>
          <w:color w:val="000000"/>
        </w:rPr>
        <w:t>   Начиная учет, проверяют фокусировку бинокля и вешают его на шею, затем проставляют в блокноте дату, номер маршрута и время начала работы. После этого можно двигаться вперед. Идти во время учета нужно медленно, равномерно, иногда приостанавливаясь и все время, будучи настороже, чтобы не пропустить ни одного голоса, не проглядеть ни одной птицы, появляющейся с обеих сторон, как в приземных ярусах растительности, так и высоко в кронах деревьев. При этом нужно уметь моментально определить вид, так как во время учета нельзя отвлекаться в сторону, останавливаться надолго или преследовать птицу. Отсюда ясно, что работа по учету требует большого сосредоточения внимания и напряжения сил, а поэтому, безусловно, труднее и утомительнее обычной экскурсии.</w:t>
      </w:r>
      <w:r>
        <w:rPr>
          <w:color w:val="000000"/>
        </w:rPr>
        <w:t xml:space="preserve"> </w:t>
        <w:br/>
      </w:r>
      <w:r>
        <w:rPr>
          <w:bCs/>
          <w:color w:val="000000"/>
        </w:rPr>
        <w:t>   Каждая встреченная птица регистрируется в записной книжке. Мы приняли такую систему: при встрече каждого нового вида записывается его название и проставляется значком или цифрой количество особей. Поющих самцов мы отмечали обычным значком, не поющих самцов и самок — палочками или соответствующими цифрами — 2, 3 и т. д. Выводки или стайки желательно пересчитывать или определять размеры хотя бы приблизительно, а если это невозможно, то регистрировать выводки буквой «В», а стаи значком ОО. По окончании учета снова фиксируется время. Таким образом, протокол учета в записной книжке получает следующий вид:</w:t>
      </w:r>
      <w:r>
        <w:rPr>
          <w:color w:val="000000"/>
        </w:rPr>
        <w:t xml:space="preserve"> </w:t>
      </w:r>
    </w:p>
    <w:p>
      <w:pPr>
        <w:pStyle w:val="Normal"/>
        <w:spacing w:before="280" w:after="280"/>
        <w:jc w:val="center"/>
        <w:rPr>
          <w:color w:val="000000"/>
        </w:rPr>
      </w:pPr>
      <w:r>
        <w:rPr>
          <w:color w:val="000000"/>
        </w:rPr>
        <w:drawing>
          <wp:inline distT="0" distB="0" distL="0" distR="0">
            <wp:extent cx="446532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4465320" cy="1714500"/>
                    </a:xfrm>
                    <a:prstGeom prst="rect">
                      <a:avLst/>
                    </a:prstGeom>
                  </pic:spPr>
                </pic:pic>
              </a:graphicData>
            </a:graphic>
          </wp:inline>
        </w:drawing>
      </w:r>
    </w:p>
    <w:p>
      <w:pPr>
        <w:pStyle w:val="Normal"/>
        <w:spacing w:before="280" w:after="280"/>
        <w:rPr/>
      </w:pPr>
      <w:r>
        <w:rPr>
          <w:bCs/>
          <w:color w:val="000000"/>
        </w:rPr>
        <w:t xml:space="preserve">   </w:t>
      </w:r>
      <w:r>
        <w:rPr>
          <w:bCs/>
          <w:color w:val="000000"/>
        </w:rPr>
        <w:t>Начиная со второй половины лета, когда подавляющее большинство птиц перестает петь, птенцы переходят к самостоятельной жизни и нарушается прежняя оседлость, а также осенью и зимою уже нельзя вести учет по поющим самцам и подсчитывать количество гнездящихся пар, а приходится учитывать число особей, руководствуясь позывными криками и прямыми наблюдениями и стараясь возможно точнее определять размеры встречающихся стай. Последнее сопряжено со значительными трудностями, особенно в лесу. Во время учета выводков, полезно определить в некоторой части их точное количество птенцов, вычислить средний размер выводка, а затем использовать этот показатель, как переводный коэффициент. В остальном, учет во внегнездовое время сходен с описанным выше.</w:t>
      </w:r>
      <w:r>
        <w:rPr>
          <w:color w:val="000000"/>
        </w:rPr>
        <w:t xml:space="preserve"> </w:t>
        <w:br/>
      </w:r>
      <w:r>
        <w:rPr>
          <w:bCs/>
          <w:color w:val="000000"/>
        </w:rPr>
        <w:t>   Изложенная методика дает нам суммарную количественную характеристику орнитофауны исследуемого биотопа. Между тем, особенно при изучении биоценоза, важно знать не только общее количество особей данного вида на известной площади, но и то, как они распределены на протяжении трансекта, т. е. какова степень дисперсии. Для ответа на этот вопрос в методику маршрутного учета нужно внести некоторые коррективы. В условиях разреженной популяции севера или зимой, когда даже в широколиственных лесах птиц очень мало, можно отмечать время или место встречи каждой птицы или стайки. При многочисленности птиц приходится поступать иначе. Если линия учета заранее разбита на небольшие участки, отмеченные нумерованными пикетами (вешками) или за тесами через каждые 10—20 м или больше (в зависимости от общей длины пути), тогда легко регистрировать птиц по этим отдельным отрезкам. Если же маршрут не размечен, тогда птицы учитываются по минутным интервалам. Допустим, мы начали учет в 0 ч. 53 м. Держа в одной руке, вместе с записной книжкой, часы, мы сперва регистрируем птиц, встреченных в течение одной минуты (с 6 ч. 53 м. до 6 ч. 54 м.), затем — в продолжение следующей минуты и т. д. Обычно это соответствует примерно 15—20 м пути. Таким образом, проходится весь маршрут. Протокол учета принимает иной вид:</w:t>
      </w:r>
      <w:r>
        <w:rPr>
          <w:color w:val="000000"/>
        </w:rPr>
        <w:t xml:space="preserve"> </w:t>
      </w:r>
    </w:p>
    <w:p>
      <w:pPr>
        <w:pStyle w:val="Normal"/>
        <w:spacing w:before="280" w:after="280"/>
        <w:jc w:val="center"/>
        <w:rPr>
          <w:color w:val="000000"/>
        </w:rPr>
      </w:pPr>
      <w:r>
        <w:rPr>
          <w:color w:val="000000"/>
        </w:rPr>
        <w:drawing>
          <wp:inline distT="0" distB="0" distL="0" distR="0">
            <wp:extent cx="426783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4267835" cy="2457450"/>
                    </a:xfrm>
                    <a:prstGeom prst="rect">
                      <a:avLst/>
                    </a:prstGeom>
                  </pic:spPr>
                </pic:pic>
              </a:graphicData>
            </a:graphic>
          </wp:inline>
        </w:drawing>
      </w:r>
    </w:p>
    <w:p>
      <w:pPr>
        <w:pStyle w:val="Normal"/>
        <w:spacing w:before="280" w:after="280"/>
        <w:rPr>
          <w:color w:val="000000"/>
        </w:rPr>
      </w:pPr>
      <w:r>
        <w:rPr>
          <w:bCs/>
          <w:color w:val="000000"/>
        </w:rPr>
        <w:t xml:space="preserve">   </w:t>
      </w:r>
      <w:r>
        <w:rPr>
          <w:bCs/>
          <w:color w:val="000000"/>
        </w:rPr>
        <w:t>В дальнейшем данные поминутного учета переводятся на расстояние в метрах и мы получаем детальную картину распределения птиц в изучаемом районе. Это представляет интерес не только для периода гнездования, но и для периода осенне-зимних кочевок, когда таким образом можно установить степень устойчивости популяции. Вместе с тем, подытожив все данные, мы получаем и суммарную характеристику количества птиц.</w:t>
      </w:r>
      <w:r>
        <w:rPr>
          <w:color w:val="000000"/>
        </w:rPr>
        <w:t xml:space="preserve"> </w:t>
        <w:br/>
      </w:r>
      <w:r>
        <w:rPr>
          <w:bCs/>
          <w:color w:val="000000"/>
        </w:rPr>
        <w:t>   Первоначально учет по интервалам кажется очень трудным, но он легко и быстро усваивается и в конце-концов оказывается таким же доступным, как и обычный трансект. Результаты же его оказываются более разносторонними.</w:t>
      </w:r>
      <w:r>
        <w:rPr>
          <w:color w:val="000000"/>
        </w:rPr>
        <w:t xml:space="preserve"> </w:t>
        <w:br/>
      </w:r>
      <w:r>
        <w:rPr>
          <w:bCs/>
          <w:color w:val="000000"/>
        </w:rPr>
        <w:t>   В силу известного несовершенства методики и ряда других объективных и субъективных причин, результаты однократного маршрутного учета не могут быть совершенно точными. Поэтому желательно проведение повторных учетов по тому же самому маршруту. К сожалению, мы пока не имеем точных указаний, сколько раз нужно провести учет, чтобы получить вполне удовлетворительные результаты. Возможно, что здесь окажутся применимыми поправочные коэффициенты, выработанные финским орнитологом П. Пальмгреном (1930) для учета на площадках (см. ниже).</w:t>
      </w:r>
      <w:r>
        <w:rPr>
          <w:color w:val="000000"/>
        </w:rPr>
        <w:t xml:space="preserve"> </w:t>
        <w:br/>
      </w:r>
      <w:r>
        <w:rPr>
          <w:bCs/>
          <w:color w:val="000000"/>
        </w:rPr>
        <w:t>   По нашим наблюдениям в заповеднике Лес на Ворскле, большое влияние на точность учета оказывает экология птиц. Именно, те виды, которые все время проводят около гнезда, собирая корм поблизости, т. е. подавляющее большинство мелких лесных птиц, дают при каждом учете значительно более однородные показатели, чем те виды, которые в лесу только гнездятся, а за кормом для себя и птенцов летают более или менее далеко (галки, скворцы, коршуны и др.). При этом до вылупления птенцов у этих видов цифры их численности оказываются явно заниженными.</w:t>
      </w:r>
      <w:r>
        <w:rPr>
          <w:color w:val="000000"/>
        </w:rPr>
        <w:t xml:space="preserve"> </w:t>
        <w:br/>
      </w:r>
      <w:r>
        <w:rPr>
          <w:bCs/>
          <w:color w:val="000000"/>
        </w:rPr>
        <w:t>   В связи с фактом некоторых колебаний результатов отдельных учетов возникает вопрос о способе получения реальных показателей. Нам кажется, что при этом нужно по возможности избегать чисто механического подхода, хотя, конечно, проще всего вычислить среднюю арифметическую. Однако правильнее, прямо на месте работы, так сказать, под свежим впечатлением, взвесив результаты учетов и сопоставив их с дополнительными наблюдениями на экскурсиях, остановиться на наиболее точном из полученных показателей. Не следует при этом бояться упреков в субъективном подходе, так как для эколога таблица итогов учетов не есть обычная статистическая сводка, а живой биологический документ. Но такой подход возможен лишь при длительных стационарных исследованиях. При обработке же эпизодических экспедиционных материалов применение биометрических методов совершенно неизбежно и необходимо.</w:t>
      </w:r>
    </w:p>
    <w:p>
      <w:pPr>
        <w:pStyle w:val="Normal"/>
        <w:rPr>
          <w:color w:val="000000"/>
        </w:rPr>
      </w:pPr>
      <w:r>
        <w:rPr>
          <w:color w:val="000000"/>
        </w:rPr>
      </w:r>
    </w:p>
    <w:p>
      <w:pPr>
        <w:pStyle w:val="Normal"/>
        <w:rPr/>
      </w:pPr>
      <w:r>
        <w:rPr/>
      </w:r>
    </w:p>
    <w:p>
      <w:pPr>
        <w:pStyle w:val="Normal"/>
        <w:jc w:val="center"/>
        <w:rPr>
          <w:color w:val="000000"/>
        </w:rPr>
      </w:pPr>
      <w:r>
        <w:rPr>
          <w:bCs/>
          <w:color w:val="000000"/>
          <w:sz w:val="27"/>
          <w:szCs w:val="27"/>
          <w:u w:val="single"/>
        </w:rPr>
        <w:t>Учет речных и прибрежных птиц</w:t>
      </w:r>
    </w:p>
    <w:p>
      <w:pPr>
        <w:pStyle w:val="Normal"/>
        <w:spacing w:before="280" w:after="280"/>
        <w:rPr>
          <w:color w:val="000000"/>
        </w:rPr>
      </w:pPr>
      <w:r>
        <w:rPr>
          <w:bCs/>
          <w:color w:val="000000"/>
          <w:sz w:val="27"/>
          <w:szCs w:val="27"/>
        </w:rPr>
        <w:t xml:space="preserve">   </w:t>
      </w:r>
      <w:r>
        <w:rPr>
          <w:bCs/>
          <w:color w:val="000000"/>
        </w:rPr>
        <w:t>Своеобразным видоизменением маршрутного количественного учета является учет речной и прибрежной орнитофауны с лодки, осуществленный на Оби М. Д. Зверевым (1930). С принципиальной точки зрения этот метод не отличается от описанных выше. Особи, находящиеся на воде, песчаных отмелях и в воздухе, поддаются учету без особого труда, но населяющих прибрежные кустарники учитывать трудно, так как они скрываются в чаще кустов, а их голоса заглушаются шумом волн и ветра. Тем не менее этот метод заслуживает внимания при работе на водоемах.</w:t>
      </w:r>
    </w:p>
    <w:p>
      <w:pPr>
        <w:pStyle w:val="Normal"/>
        <w:rPr>
          <w:color w:val="000000"/>
        </w:rPr>
      </w:pPr>
      <w:r>
        <w:rPr>
          <w:color w:val="000000"/>
        </w:rPr>
      </w:r>
    </w:p>
    <w:p>
      <w:pPr>
        <w:pStyle w:val="Normal"/>
        <w:jc w:val="center"/>
        <w:rPr>
          <w:color w:val="000000"/>
        </w:rPr>
      </w:pPr>
      <w:r>
        <w:rPr>
          <w:bCs/>
          <w:color w:val="000000"/>
          <w:sz w:val="27"/>
          <w:szCs w:val="27"/>
          <w:u w:val="single"/>
        </w:rPr>
        <w:t>Учет на пробных площадках</w:t>
      </w:r>
    </w:p>
    <w:p>
      <w:pPr>
        <w:pStyle w:val="Normal"/>
        <w:spacing w:before="280" w:after="280"/>
        <w:rPr/>
      </w:pPr>
      <w:r>
        <w:rPr>
          <w:bCs/>
          <w:color w:val="000000"/>
          <w:sz w:val="27"/>
          <w:szCs w:val="27"/>
        </w:rPr>
        <w:t xml:space="preserve">   </w:t>
      </w:r>
      <w:r>
        <w:rPr>
          <w:bCs/>
          <w:color w:val="000000"/>
        </w:rPr>
        <w:t>Результаты маршрутных учетов в том случае, если известна не только длина маршрута, но и ширина полосы, могут быть использованы и для определения численности птиц на единицу площади и, стало быть, для установления плотности популяции, что имеет большое теоретическое и прикладное значение. Однако данные маршрутных учетов не могут по самой своей сути претендовать на большую точность. Поэтому при постановке биоценотических исследований, где требуется детальная количественная характеристика животного населения, приходится, наряду с линейными учетами, прибегать к учету на пробных площадках.</w:t>
      </w:r>
      <w:r>
        <w:rPr>
          <w:color w:val="000000"/>
        </w:rPr>
        <w:t xml:space="preserve"> </w:t>
        <w:br/>
      </w:r>
      <w:r>
        <w:rPr>
          <w:bCs/>
          <w:color w:val="000000"/>
        </w:rPr>
        <w:t>   Обычно пробные площадки для учета птиц закладываются по 1 га (100 х 100 м), значительно реже практикуются площади больших размеров — до 25 га (Першаков, 1927; Воронцов, 1936;   Компаниец,  1940). Как и трансекты, площадки располагаются в наиболее типичных участках так, чтобы их окружали одинаковые насаждения. В случае несоблюдения этого условия на площадку будут проникать виды, не свойственные биотопу. В лесу удобнее всего приурочивать площадки к пересечениям визиров, квартальных просек или тропинок, так как они  облегчат провешивание сторон площадок, отыскивание их и работу по учету. Границы отмечаются затесами на деревьях, метками на деревьях светлой масляной краской или специальными вешками, что особенно рекомендуется. Провешивание границ, не совпадающих с визирами или тропами, производится с помощью простейших угломерных инструментов — астролябии,   эккера,   буссоли  или  простого компаса. Для этой работы нужно иметь двух-трех технических помощников, которые двигаются по заданному направлению и ставят метки. В густых лесах с подлеском, где видимость очень ограничена, маркировщикам можно двигаться друг другу навстречу, ориентируясь по голосу. Отбивка  площадки — дело  кропотливое   и  требует  нескольких часов напряженной работы, особенно если стороны отмечаются вешками. В последнем случае нужно вбивать вешки через равные промежутки, например через 10 м.</w:t>
      </w:r>
      <w:r>
        <w:rPr>
          <w:color w:val="000000"/>
        </w:rPr>
        <w:t xml:space="preserve"> </w:t>
        <w:br/>
      </w:r>
      <w:r>
        <w:rPr>
          <w:bCs/>
          <w:color w:val="000000"/>
        </w:rPr>
        <w:t>   Во время работы в заповеднике Лес на Ворскле, после выделения площадок в высокоствольной вековой дубраве, мы маркировали все деревья первой величины, ставя на небольших затесах хорошо заметные номера. Для этой цели очень подходит итальянский карандаш, который не смывается от дождя и снега. Маркировка деревьев необходима для изучения распределения гнездящихся птиц и изменений, происходящих в этом отношении из года в год. Поскольку в данном случае количество пронумерованных деревьев было невелико (около 100 на 1 га), представилось возможным нанести их на план путем глазомерной съемки. Наличие такого плана, конечно, весьма желательно, но далеко не всегда осуществимо.</w:t>
      </w:r>
      <w:r>
        <w:rPr>
          <w:color w:val="000000"/>
        </w:rPr>
        <w:t xml:space="preserve"> </w:t>
        <w:br/>
      </w:r>
      <w:r>
        <w:rPr>
          <w:bCs/>
          <w:color w:val="000000"/>
        </w:rPr>
        <w:t>   Весьма существенным, но не разработанным, является вопрос о числе площадок, достаточном для получения точной количественной характеристики орнитофауны. На него пока можно ответить лишь в самой общей форме — количество площадок должно быть обратно пропорционально плотности населения птиц и степени их дисперсности. В самом деле, где-нибудь в почти безжизненном песчаном сосновом бору, чтобы получить действительную картину и нейтрализовать влияние случайности, нужно взять несравненно больше площадок, чем в обильном птицами смешанном елово-березовом лесу или нагорной дубраве.</w:t>
      </w:r>
      <w:r>
        <w:rPr>
          <w:color w:val="000000"/>
        </w:rPr>
        <w:t xml:space="preserve"> </w:t>
        <w:br/>
      </w:r>
      <w:r>
        <w:rPr>
          <w:bCs/>
          <w:color w:val="000000"/>
        </w:rPr>
        <w:t>   Количественный учет на площадках имеет своей основной задачей установление точного количества птиц, гнездящихся на этих участках. Идеальным путем достижения этого является обнаружение всех гнезд и нанесение их на схематический планчик в виде простого контура границ участка. Но это не всегда осуществимо, особенно в старых высокоствольных лесах. Поэтому нередко приходится ограничиваться определением лишь гнездового участка пары, что выясняется в результате нескольких экскурсий на пробную площадь.</w:t>
      </w:r>
      <w:r>
        <w:rPr>
          <w:color w:val="000000"/>
        </w:rPr>
        <w:t xml:space="preserve"> </w:t>
        <w:br/>
      </w:r>
      <w:r>
        <w:rPr>
          <w:bCs/>
          <w:color w:val="000000"/>
        </w:rPr>
        <w:t>   Учет на площадках проводится, как и на маршрутах, в ранние утренние часы. Для фиксирования результатов учета следует иметь на каждую экскурсию небольшой контурный план пробной площади. Учет начинается с обхода внешних границ, во время которого каждая замеченная или услышанная птица наносится на план, как это показано на прилагаемом рисунке (рис. 68).</w:t>
      </w:r>
      <w:r>
        <w:rPr>
          <w:color w:val="000000"/>
        </w:rPr>
        <w:t xml:space="preserve"> </w:t>
      </w:r>
    </w:p>
    <w:p>
      <w:pPr>
        <w:pStyle w:val="Normal"/>
        <w:spacing w:before="280" w:after="280"/>
        <w:jc w:val="center"/>
        <w:rPr>
          <w:color w:val="000000"/>
        </w:rPr>
      </w:pPr>
      <w:r>
        <w:rPr>
          <w:color w:val="000000"/>
        </w:rPr>
        <w:drawing>
          <wp:inline distT="0" distB="0" distL="0" distR="0">
            <wp:extent cx="1590675" cy="154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4" r="-33" b="-34"/>
                    <a:stretch>
                      <a:fillRect/>
                    </a:stretch>
                  </pic:blipFill>
                  <pic:spPr bwMode="auto">
                    <a:xfrm>
                      <a:off x="0" y="0"/>
                      <a:ext cx="1590675" cy="1542415"/>
                    </a:xfrm>
                    <a:prstGeom prst="rect">
                      <a:avLst/>
                    </a:prstGeom>
                  </pic:spPr>
                </pic:pic>
              </a:graphicData>
            </a:graphic>
          </wp:inline>
        </w:drawing>
      </w:r>
    </w:p>
    <w:p>
      <w:pPr>
        <w:pStyle w:val="Normal"/>
        <w:spacing w:before="280" w:after="280"/>
        <w:jc w:val="center"/>
        <w:rPr>
          <w:color w:val="000000"/>
        </w:rPr>
      </w:pPr>
      <w:r>
        <w:rPr>
          <w:bCs/>
          <w:color w:val="000000"/>
        </w:rPr>
        <w:t>Рис. 68. Схематический план пробной площадки </w:t>
      </w:r>
      <w:r>
        <w:rPr>
          <w:color w:val="000000"/>
        </w:rPr>
        <w:t xml:space="preserve"> </w:t>
        <w:br/>
      </w:r>
      <w:r>
        <w:rPr>
          <w:bCs/>
          <w:color w:val="000000"/>
        </w:rPr>
        <w:t>с местами встреч птиц (ориг.).</w:t>
      </w:r>
    </w:p>
    <w:p>
      <w:pPr>
        <w:pStyle w:val="Normal"/>
        <w:spacing w:before="280" w:after="280"/>
        <w:rPr/>
      </w:pPr>
      <w:r>
        <w:rPr>
          <w:bCs/>
          <w:color w:val="000000"/>
        </w:rPr>
        <w:t>В лесу с редким древостоем можно ограничиться обходом по границам, в биотопах с густым подседом и высоким древостоем приходится делать дополнительные заходы вглубь площадки. В результате повторных посещений площадки накапливается ряд карточек с указанием местонахождения птиц. Сопоставляя их, удается выявить постоянных обитателей пробной площади и установить примерные границы гнездовых участков. Проще всего это делать, если нанести результаты учетов на кальку, а затем, положив друг на друга экскурсионные карточки и точно совместив границы участка, рассматривать их на свет. Как показали опыты одного из наших практикантов — студента ЛГУ В. А. Иванова, для полного обследования площади размером в 1 га в молодняке и низкоствольной дубраве достаточно 4 экскурсий. Это совпадает с выводами П. Пальмгрена, который считает, что для того, чтобы получить правильное представление о количестве пар в данном биотопе, надо увеличивать полученные при учете данные следующим образом.</w:t>
      </w:r>
      <w:r>
        <w:rPr>
          <w:color w:val="000000"/>
        </w:rPr>
        <w:t xml:space="preserve"> </w:t>
      </w:r>
    </w:p>
    <w:p>
      <w:pPr>
        <w:pStyle w:val="Normal"/>
        <w:spacing w:before="280" w:after="280"/>
        <w:rPr/>
      </w:pPr>
      <w:r>
        <w:rPr>
          <w:bCs/>
          <w:color w:val="000000"/>
        </w:rPr>
        <w:t xml:space="preserve">                                     </w:t>
      </w:r>
      <w:r>
        <w:rPr>
          <w:bCs/>
          <w:color w:val="000000"/>
        </w:rPr>
        <w:t>Данные однократного исследования   на      60%</w:t>
      </w:r>
      <w:r>
        <w:rPr>
          <w:color w:val="000000"/>
        </w:rPr>
        <w:t xml:space="preserve"> </w:t>
        <w:br/>
      </w:r>
      <w:r>
        <w:rPr>
          <w:bCs/>
          <w:color w:val="000000"/>
        </w:rPr>
        <w:t>                                          »       двукратного             »               »      24%</w:t>
      </w:r>
      <w:r>
        <w:rPr>
          <w:color w:val="000000"/>
        </w:rPr>
        <w:t xml:space="preserve"> </w:t>
        <w:br/>
      </w:r>
      <w:r>
        <w:rPr>
          <w:bCs/>
          <w:color w:val="000000"/>
        </w:rPr>
        <w:t>                                          »       трехкратного           »               »      10%</w:t>
      </w:r>
      <w:r>
        <w:rPr>
          <w:color w:val="000000"/>
        </w:rPr>
        <w:t xml:space="preserve"> </w:t>
        <w:br/>
      </w:r>
      <w:r>
        <w:rPr>
          <w:bCs/>
          <w:color w:val="000000"/>
        </w:rPr>
        <w:t>                                          »       четырехкратного     »               »       4%</w:t>
      </w:r>
      <w:r>
        <w:rPr>
          <w:color w:val="000000"/>
        </w:rPr>
        <w:t xml:space="preserve"> </w:t>
      </w:r>
    </w:p>
    <w:p>
      <w:pPr>
        <w:pStyle w:val="Normal"/>
        <w:spacing w:before="280" w:after="280"/>
        <w:rPr/>
      </w:pPr>
      <w:r>
        <w:rPr>
          <w:bCs/>
          <w:color w:val="000000"/>
        </w:rPr>
        <w:t xml:space="preserve">   </w:t>
      </w:r>
      <w:r>
        <w:rPr>
          <w:bCs/>
          <w:color w:val="000000"/>
        </w:rPr>
        <w:t>В качестве стандартного метода Пальмгрен готов даже допустить двукратное обследование каждой площадки, а результаты четырехкратного учета практически не требуют никакой поправки.</w:t>
      </w:r>
      <w:r>
        <w:rPr>
          <w:color w:val="000000"/>
        </w:rPr>
        <w:t xml:space="preserve"> </w:t>
        <w:br/>
      </w:r>
      <w:r>
        <w:rPr>
          <w:bCs/>
          <w:color w:val="000000"/>
        </w:rPr>
        <w:t>   Хотя при учете на площадках основное внимание обращается на гнездящихся там птиц, тем не менее не следует пренебрегать и особями, залетающими сюда из соседних участков для собирания корма. Интересно также выяснить распределение гнезд за границами участка в непосредственной близости, что поможет уяснению некоторых деталей распределения птиц на самой площадке. Залетающих птиц мы обычно отмечали на том же экскурсионном схематическом плане стрелками, указывающими путь дви жекия птицы. Название обозначалось инициалами латинского названия.</w:t>
      </w:r>
      <w:r>
        <w:rPr>
          <w:color w:val="000000"/>
        </w:rPr>
        <w:t xml:space="preserve"> </w:t>
        <w:br/>
      </w:r>
      <w:r>
        <w:rPr>
          <w:bCs/>
          <w:color w:val="000000"/>
        </w:rPr>
        <w:t>   Учет на площадках интересен и ценен главным образом тем, что дает не только сведения о численном соотношении видов, но и о плотности популяции в исследуемом биотопе, а попутно разного рода материалы по гнездовой жизни птиц.</w:t>
      </w:r>
      <w:r>
        <w:rPr>
          <w:color w:val="000000"/>
        </w:rPr>
        <w:t xml:space="preserve"> </w:t>
        <w:br/>
      </w:r>
      <w:r>
        <w:rPr>
          <w:bCs/>
          <w:color w:val="000000"/>
        </w:rPr>
        <w:t>Учет на пробных площадках применяется только в гнездовый период, так как в остальное время года птицы ведут слишком подвижную жизнь.</w:t>
      </w:r>
      <w:r>
        <w:rPr>
          <w:color w:val="000000"/>
        </w:rPr>
        <w:t xml:space="preserve"> </w:t>
        <w:br/>
      </w:r>
      <w:r>
        <w:rPr>
          <w:bCs/>
          <w:color w:val="000000"/>
        </w:rPr>
        <w:t>   К сожалению, методика количественного учета на пробных площадках еще недостаточно разработана и не нашла должного применения при экологических исследованиях.</w:t>
      </w:r>
      <w:r>
        <w:rPr>
          <w:color w:val="000000"/>
        </w:rPr>
        <w:t xml:space="preserve"> </w:t>
        <w:br/>
      </w:r>
      <w:r>
        <w:rPr>
          <w:bCs/>
          <w:color w:val="000000"/>
        </w:rPr>
        <w:t>   Как совершенно справедливо замечает Е.М. Воронцов (1936), существенным недостатком методики пробных площадок, когда одновременно учитываются виды с различной экологией, является то, что виды с более или менее обширной гнездовой территорией (иволга, хищники и др.) дают явно завышенные показатели, особенно если учет не сопровождается сплошным подсчетом гнезд. Значительное влияние на результаты учета оказывают условия обитания и степень дисперсности видов. Поэтому Воронцов предлагает проводить учет не сразу всех видов на одной площадке, а закладывать повидовые площадки, размеры которых устанавливаются в зависимости от плотности популяции вида в данной местности. «Основное затруднение, — пишет автор, — ориентировочное выяснение ареал-минимума (или что то же самое — плотности на территории), из которого следует исходить, разрешается просто, ибо всегда количественному учету должен предшествовать качественный. При проведении качественного учета глазомерной или, вернее, слухомерной съемкой устанавливается ориентировочная плотность населения отдельных видов, их частота. Она и дает показатели величины площадок. Определяется птица по голосу и по другим признакам, по их совокупности. Опыт работы показал, что при подобном методе учета нет надобности в большом числе пробных площадей, вполне достаточно 3—4 учета. Порядок работы таков: </w:t>
      </w:r>
      <w:r>
        <w:rPr>
          <w:color w:val="000000"/>
        </w:rPr>
        <w:t xml:space="preserve"> </w:t>
        <w:br/>
      </w:r>
      <w:r>
        <w:rPr>
          <w:bCs/>
          <w:color w:val="000000"/>
        </w:rPr>
        <w:t>   I. Экскурсия для составления качественных списков и определения (ориентировочного) дисперсности, ареал-минимума. </w:t>
      </w:r>
      <w:r>
        <w:rPr>
          <w:color w:val="000000"/>
        </w:rPr>
        <w:t xml:space="preserve"> </w:t>
        <w:br/>
      </w:r>
      <w:r>
        <w:rPr>
          <w:bCs/>
          <w:color w:val="000000"/>
        </w:rPr>
        <w:t>  II. Подготовка ботанических и лесоводственных данных, описание места работы. </w:t>
      </w:r>
      <w:r>
        <w:rPr>
          <w:color w:val="000000"/>
        </w:rPr>
        <w:t xml:space="preserve"> </w:t>
        <w:br/>
      </w:r>
      <w:r>
        <w:rPr>
          <w:bCs/>
          <w:color w:val="000000"/>
        </w:rPr>
        <w:t>  III. Количественный учет вида, доминирующего в данной стации. </w:t>
      </w:r>
      <w:r>
        <w:rPr>
          <w:color w:val="000000"/>
        </w:rPr>
        <w:t xml:space="preserve"> </w:t>
        <w:br/>
      </w:r>
      <w:r>
        <w:rPr>
          <w:bCs/>
          <w:color w:val="000000"/>
        </w:rPr>
        <w:t>  IV. Учетная видовая площадка этого вида берется за основание и к ней пристраиваются квадраты все большего и большего размера, пока не будет охвачена единица территории (для лесных насаждений квартал в 25 га). </w:t>
      </w:r>
      <w:r>
        <w:rPr>
          <w:color w:val="000000"/>
        </w:rPr>
        <w:t xml:space="preserve"> </w:t>
        <w:br/>
      </w:r>
      <w:r>
        <w:rPr>
          <w:bCs/>
          <w:color w:val="000000"/>
        </w:rPr>
        <w:t>Измерение площади производится с помощью шагомера, направление по компасу. Учет по гнездам может быть рекомендован лишь как один из методов при комбинированной методике для учета крупных птиц. Рекомендовать же этот метод, как единственно возможный, нельзя вследствие его огромной трудоемкости и невозможности пользоваться им без большого числа счетчиков даже при стационарной работе».</w:t>
      </w:r>
      <w:r>
        <w:rPr>
          <w:color w:val="000000"/>
        </w:rPr>
        <w:t xml:space="preserve"> </w:t>
        <w:br/>
      </w:r>
      <w:r>
        <w:rPr>
          <w:bCs/>
          <w:color w:val="000000"/>
        </w:rPr>
        <w:t>   Таким образом, методика видовых площадок в конечном счете сводится к постепенному сплошному учету на данной территории. В условиях соснового бора, по данным В оронцова, достаточно произвести учет на площадках в 1, 4, 9, 16 и 25 га. «Учет довольно труден, но не труднее, чем при всяком ином методе на 1 и 2 площадке, а далее учет на площадке в 9—16—25 га 2—3 видов с проверкой ранее полученных результатов не представляет затруднений. Учет, проведенный 3—4 раза, дает хорошие результаты». Конечно, представляет большой интерес проверить применимость методики видовых площадок в различных условиях.</w:t>
      </w:r>
      <w:r>
        <w:rPr>
          <w:color w:val="000000"/>
        </w:rPr>
        <w:t xml:space="preserve"> </w:t>
        <w:br/>
      </w:r>
      <w:r>
        <w:rPr>
          <w:bCs/>
          <w:color w:val="000000"/>
        </w:rPr>
        <w:t>   Интересным видоизменением ранее описанной стандартной методики является методика таксирования или картирования, применявшаяся в Горьковской области Ф.Шапошниковым (1938). Автор следующим образом характеризует свою методику. Перед началом учета по методу картирования должна быть проведена предварительная подготовка намеченного участка. На карте лесного массива очерчиваются границы участка, подлежащего учету. Если полученная геометрическая фигура очень неправильной формы, то на карте же она разбивается на вытянутые четырехугольники с меньшей стороною до одного километра. </w:t>
      </w:r>
      <w:r>
        <w:rPr>
          <w:color w:val="000000"/>
        </w:rPr>
        <w:t xml:space="preserve"> </w:t>
        <w:br/>
      </w:r>
      <w:r>
        <w:rPr>
          <w:bCs/>
          <w:color w:val="000000"/>
        </w:rPr>
        <w:t>   «Наиболее желательно, из нижеизложенных соображений, меньшую сторону иметь около пятисот метров. Границами каждого такого выделенного четырехугольника могут быть опушки, лесоустроительные просеки и визиры, достаточно прямые дороги и, наконец, специально поставленные вешки или маленькие затесы на кустарниках. В последнем случае на карту наносится пунктиром ориентировочная граница. В дальнейшем описании я буду говорить о таком четырехугольнике, как о самостоятельном лесном участке. Следующий этап работы производится на месте. Большая сторона лесного участка промеряется лентой или шагами. Через каждые 50 м ставятся колышки с порядковым номером. </w:t>
      </w:r>
      <w:r>
        <w:rPr>
          <w:color w:val="000000"/>
        </w:rPr>
        <w:t xml:space="preserve"> </w:t>
      </w:r>
    </w:p>
    <w:p>
      <w:pPr>
        <w:pStyle w:val="Normal"/>
        <w:spacing w:before="280" w:after="280"/>
        <w:jc w:val="center"/>
        <w:rPr>
          <w:color w:val="000000"/>
        </w:rPr>
      </w:pPr>
      <w:r>
        <w:rPr>
          <w:color w:val="000000"/>
        </w:rPr>
        <w:drawing>
          <wp:inline distT="0" distB="0" distL="0" distR="0">
            <wp:extent cx="2952750"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52750" cy="2314575"/>
                    </a:xfrm>
                    <a:prstGeom prst="rect">
                      <a:avLst/>
                    </a:prstGeom>
                  </pic:spPr>
                </pic:pic>
              </a:graphicData>
            </a:graphic>
          </wp:inline>
        </w:drawing>
      </w:r>
    </w:p>
    <w:p>
      <w:pPr>
        <w:pStyle w:val="Normal"/>
        <w:spacing w:before="280" w:after="280"/>
        <w:jc w:val="center"/>
        <w:rPr>
          <w:color w:val="000000"/>
        </w:rPr>
      </w:pPr>
      <w:r>
        <w:rPr>
          <w:bCs/>
          <w:color w:val="000000"/>
        </w:rPr>
        <w:t>Рис. 69. Схема разбивки участка для учета птиц </w:t>
      </w:r>
      <w:r>
        <w:rPr>
          <w:color w:val="000000"/>
        </w:rPr>
        <w:t xml:space="preserve"> </w:t>
        <w:br/>
      </w:r>
      <w:r>
        <w:rPr>
          <w:bCs/>
          <w:color w:val="000000"/>
        </w:rPr>
        <w:t>(из Шапошникова).</w:t>
      </w:r>
    </w:p>
    <w:p>
      <w:pPr>
        <w:pStyle w:val="Normal"/>
        <w:spacing w:before="280" w:after="280"/>
        <w:rPr/>
      </w:pPr>
      <w:r>
        <w:rPr>
          <w:bCs/>
          <w:color w:val="000000"/>
        </w:rPr>
        <w:t>Колышки удобнее заготовлять на месте из валежника или кустарника, но обязательно затесывать со всех сторон, чтобы белый цвет резко выделялся на зеленом фоне. В ином случае поиски номерных колышков отнимут много ценного времени. Учитывая этот же момент, колышки делаются около 75 см.</w:t>
      </w:r>
      <w:r>
        <w:rPr>
          <w:color w:val="000000"/>
        </w:rPr>
        <w:t xml:space="preserve"> </w:t>
        <w:br/>
      </w:r>
      <w:r>
        <w:rPr>
          <w:bCs/>
          <w:color w:val="000000"/>
        </w:rPr>
        <w:t>   «Один из вариантов устроенного таким образом лесного участка можно видеть из схемы (рис. 69), которая является уменьшенной копией моего рабочего участка. Вся опытная площадь, ограниченная с юга и юго-запада береговой линией и с севера лесной дорогой, оказалась разделенной на ряд полос шириной 50 м каждая. Пунктирные линии 1—11, 2—21, 3—31 и т. д. на месте в лесу не отмечаются и представляют условные визиры, по которым учетчик должен пройти во время работы по компасу. Черные кружки о порядковыми номерами, проставленные по лесной тропе, обозначают колышки условных визиров. Расстояние между ними, в условиях прямой дороги, 50 м. Пересечения визиров с границей опытного участка в точках 11 , 31, 51 и т. д. условно определяют место выхода учетчика, а точки 21, 41, 61 — место входа к соответственным визирным колышкам.</w:t>
      </w:r>
      <w:r>
        <w:rPr>
          <w:color w:val="000000"/>
        </w:rPr>
        <w:t xml:space="preserve"> </w:t>
        <w:br/>
      </w:r>
      <w:r>
        <w:rPr>
          <w:bCs/>
          <w:color w:val="000000"/>
        </w:rPr>
        <w:t>   «Перед началом учета на каждый последующий лист полевой книжки наносятся попарно линии 1—11, 2—21, 3—31 и 4—41..., отвечающие прямому и обратному ходу от основной границы с колышками. В конце каждой линии ставится стрелка и румб по компасу, указывающие порядок отсчета пар шагов и направление хода. Подготовительный лист из моей полевой книжки изображен на схеме (рис. 70).</w:t>
      </w:r>
      <w:r>
        <w:rPr>
          <w:color w:val="000000"/>
        </w:rPr>
        <w:t xml:space="preserve"> </w:t>
      </w:r>
    </w:p>
    <w:p>
      <w:pPr>
        <w:pStyle w:val="Normal"/>
        <w:jc w:val="center"/>
        <w:rPr>
          <w:color w:val="000000"/>
        </w:rPr>
      </w:pPr>
      <w:r>
        <w:rPr>
          <w:color w:val="000000"/>
        </w:rPr>
        <w:drawing>
          <wp:inline distT="0" distB="0" distL="0" distR="0">
            <wp:extent cx="197167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 r="-18" b="-14"/>
                    <a:stretch>
                      <a:fillRect/>
                    </a:stretch>
                  </pic:blipFill>
                  <pic:spPr bwMode="auto">
                    <a:xfrm>
                      <a:off x="0" y="0"/>
                      <a:ext cx="1971675" cy="2628900"/>
                    </a:xfrm>
                    <a:prstGeom prst="rect">
                      <a:avLst/>
                    </a:prstGeom>
                  </pic:spPr>
                </pic:pic>
              </a:graphicData>
            </a:graphic>
          </wp:inline>
        </w:drawing>
      </w:r>
    </w:p>
    <w:p>
      <w:pPr>
        <w:pStyle w:val="Normal"/>
        <w:spacing w:before="280" w:after="280"/>
        <w:jc w:val="center"/>
        <w:rPr>
          <w:color w:val="000000"/>
        </w:rPr>
      </w:pPr>
      <w:r>
        <w:rPr>
          <w:bCs/>
          <w:color w:val="000000"/>
        </w:rPr>
        <w:t>Рис  70. Схема записи учета птиц (из Шапошникова),</w:t>
      </w:r>
    </w:p>
    <w:p>
      <w:pPr>
        <w:pStyle w:val="Normal"/>
        <w:spacing w:before="280" w:after="280"/>
        <w:rPr/>
      </w:pPr>
      <w:r>
        <w:rPr>
          <w:bCs/>
          <w:color w:val="000000"/>
        </w:rPr>
        <w:t xml:space="preserve">   </w:t>
      </w:r>
      <w:r>
        <w:rPr>
          <w:bCs/>
          <w:color w:val="000000"/>
        </w:rPr>
        <w:t>«Учетчик идет по компасу и отсчитывает число пар шагов от первого колышка по первой ходовой   линии 1—11. Отсчет шагов продолжается   до   первой услышанной или замеченной    птицы.    Когда   учетчик   и   замеченный    им    вид будут находиться на воображаемой прямой, перпендикулярной визирной линии в пределах пятидесятиметровой полосы, на линии хода делается произвольная отметка и проставляется число пар шагов от исходной точки с названием определенной птицы. В дальнейшем отсчет пар шагов идет до второй замеченной или услышанной птицы. Таким образом проходится весь визир до выхода к условной точке № 11. Для достижения желаемой точности   учета я отмечал птиц только с одной стороны от визира. При большом навыке в обращении с компасом, автоматическом отсчете шагов и при достаточном знакомстве с орнитофауной этого района можно вести учет одновременно с обеих сторон от визира, т. е. в стометровой полосе. От условной точки выхода к № 11 учетчик берет направление по компасу, перпендикулярное к первой линии хода, и точно отсчитывает пятьдесят метров до условной точки входа № 21. От условной точки № 21 учетчик берет направление по компасу, диаметрально противоположное к первой линии хода 1—11, и учет производится по второму визиру 21—2, с отсчетом пар шагов от условной точки № 21, в смежной полосе. Когда, следуя этой схеме, наблюдатель выйдет в условную точку 31, то совершенно необходимо вернуться к точке 21 и от нее просчитать к точке 31 ровно 50 м с тем, чтобы определить возможное отклонение и его учесть. При этом ясно, что чем короче будет ходовая линия, тем меньше ошибка в выходах к условным точкам. Такой просчет расстояния должен вестись каждый раз от предыдущей, зафиксированной точно, до условной точки. В ином случае, при достаточно большом участке учетчик обязательно собьется. Из этого следует, что условные точки входа и выхода 11, 21, 31.., необходимо отметить затеской с номером. Это можно делать во время учета. Пройденный аккуратно лесной участок может быть вновь обследован в любое время другим лицом, даже через несколько лет...</w:t>
      </w:r>
      <w:r>
        <w:rPr>
          <w:color w:val="000000"/>
        </w:rPr>
        <w:t xml:space="preserve"> </w:t>
        <w:br/>
      </w:r>
      <w:r>
        <w:rPr>
          <w:bCs/>
          <w:color w:val="000000"/>
        </w:rPr>
        <w:t>   «.. -В условиях очень густого лесонасаждения, когда на просвет не видно условной границы, и при малой опытности работника возможна ошибка в отнесении вида к данной полосе учета. В сомнительных случаях, которые в большинстве относятся к громко поющим видам, следует прибегнуть к методу засечки. Для этого наблюдатель, отметив птицу, как обычно, прямой, перпендикулярной к линии хода, проходит дальше 50 м по визиру и от этой точки, точно соблюдая ориентировку полевой книжки по нанесенным румбам и компасу, проводит прямую линию в направлении слышимого голоса (рис. 71).</w:t>
      </w:r>
      <w:r>
        <w:rPr>
          <w:color w:val="000000"/>
        </w:rPr>
        <w:t xml:space="preserve"> </w:t>
        <w:br/>
      </w:r>
      <w:r>
        <w:rPr>
          <w:bCs/>
          <w:color w:val="000000"/>
        </w:rPr>
        <w:t>   «...Наблюдатель выхаживает весь намеченный участок по визирам независимо от смены типа леса и рельефа местности, но при этом желательно для облегчения дальнейшей работы отмечать по ходу смену типов леса, пересекаемые дороги, ручьи и границы полян. Результаты таксации из полевой книжки переносятся на карту лесонасаждения   с нанесенными заранее ходовыми линиями» (рис. 72).</w:t>
      </w:r>
      <w:r>
        <w:rPr>
          <w:color w:val="000000"/>
        </w:rPr>
        <w:t xml:space="preserve"> </w:t>
      </w:r>
    </w:p>
    <w:p>
      <w:pPr>
        <w:pStyle w:val="Normal"/>
        <w:jc w:val="center"/>
        <w:rPr>
          <w:color w:val="000000"/>
        </w:rPr>
      </w:pPr>
      <w:r>
        <w:rPr>
          <w:color w:val="000000"/>
        </w:rPr>
        <w:drawing>
          <wp:inline distT="0" distB="0" distL="0" distR="0">
            <wp:extent cx="2141855" cy="267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2141855" cy="2677160"/>
                    </a:xfrm>
                    <a:prstGeom prst="rect">
                      <a:avLst/>
                    </a:prstGeom>
                  </pic:spPr>
                </pic:pic>
              </a:graphicData>
            </a:graphic>
          </wp:inline>
        </w:drawing>
      </w:r>
    </w:p>
    <w:p>
      <w:pPr>
        <w:pStyle w:val="Normal"/>
        <w:spacing w:before="280" w:after="280"/>
        <w:jc w:val="center"/>
        <w:rPr>
          <w:color w:val="000000"/>
        </w:rPr>
      </w:pPr>
      <w:r>
        <w:rPr>
          <w:bCs/>
          <w:color w:val="000000"/>
        </w:rPr>
        <w:t>Рис. 71.  Определение  местонахождения  птицы по засечкам </w:t>
      </w:r>
      <w:r>
        <w:rPr>
          <w:color w:val="000000"/>
        </w:rPr>
        <w:t xml:space="preserve"> </w:t>
        <w:br/>
      </w:r>
      <w:r>
        <w:rPr>
          <w:bCs/>
          <w:color w:val="000000"/>
        </w:rPr>
        <w:t>(из Шапошникова).</w:t>
      </w:r>
    </w:p>
    <w:p>
      <w:pPr>
        <w:pStyle w:val="Normal"/>
        <w:spacing w:before="280" w:after="280"/>
        <w:rPr>
          <w:color w:val="000000"/>
        </w:rPr>
      </w:pPr>
      <w:r>
        <w:rPr>
          <w:bCs/>
          <w:color w:val="000000"/>
        </w:rPr>
        <w:t xml:space="preserve">   </w:t>
      </w:r>
      <w:r>
        <w:rPr>
          <w:bCs/>
          <w:color w:val="000000"/>
        </w:rPr>
        <w:t>Методика Ф.Шапошникова, конечно, требует затраты большого труда, но безусловно заслуживает внимания при биоценотических исследованиях, особенно в районах с низкими и средними плотностями населения птиц.</w:t>
      </w:r>
      <w:r>
        <w:rPr>
          <w:color w:val="000000"/>
        </w:rPr>
        <w:t xml:space="preserve"> </w:t>
        <w:br/>
      </w:r>
      <w:r>
        <w:rPr>
          <w:bCs/>
          <w:color w:val="000000"/>
        </w:rPr>
        <w:t>   При наличии большого количества участников возможно применение методики, разработанной Н. И. Дергуновы м (1923) и А. А. Першаковым (1935). Дергунов с большой группой юных натуралистов (40 чел.), путем многократных одновременных экскурсий, выявил все особи оседлых дятлов в Сокольническом парке Москвы зимою 1921/22 года и нанес их под номерами на карту. В дальнейшем за дятлами велись систематические наблюдения.</w:t>
      </w:r>
      <w:r>
        <w:rPr>
          <w:color w:val="000000"/>
        </w:rPr>
        <w:t xml:space="preserve"> </w:t>
        <w:br/>
      </w:r>
      <w:r>
        <w:rPr>
          <w:bCs/>
          <w:color w:val="000000"/>
        </w:rPr>
        <w:t>   Першаков проводил учет с помощью студентов-практикантов. Пробная площадь разбивалась на небольшие участки около 100 кв. м, закреплявшиеся за отдельными участниками. «Каждая такая площадка в течение нескольких часов тщательно обыскивалась на поверхности покрова, осматривались деревья, отмечались поющие и визируемые птицы». По мнению Першаков а, при исследовании в течение нескольких дней этот способ совокупности мелких площадок может дать быстрые и точные результаты.</w:t>
      </w:r>
    </w:p>
    <w:p>
      <w:pPr>
        <w:pStyle w:val="Normal"/>
        <w:jc w:val="center"/>
        <w:rPr>
          <w:color w:val="000000"/>
        </w:rPr>
      </w:pPr>
      <w:r>
        <w:rPr>
          <w:bCs/>
          <w:color w:val="000000"/>
          <w:sz w:val="27"/>
          <w:szCs w:val="27"/>
          <w:u w:val="single"/>
        </w:rPr>
        <w:t>Учет колониальных птиц</w:t>
      </w:r>
    </w:p>
    <w:p>
      <w:pPr>
        <w:pStyle w:val="Normal"/>
        <w:spacing w:before="280" w:after="280"/>
        <w:rPr/>
      </w:pPr>
      <w:r>
        <w:rPr>
          <w:bCs/>
          <w:color w:val="000000"/>
          <w:sz w:val="27"/>
          <w:szCs w:val="27"/>
        </w:rPr>
        <w:t xml:space="preserve">   </w:t>
      </w:r>
      <w:r>
        <w:rPr>
          <w:bCs/>
          <w:color w:val="000000"/>
        </w:rPr>
        <w:t>Большой интерес представляет учет птиц, образующих гнездовые колонии. Незначительные поселения подвергаются сплошному пересчету. Если колония расположена на деревьях, целесообразно делать на них затесы и проставлять количество гнезд для удобства сравнения в последующие годы. Учет проводят 2—3 человека. Обследованные деревья, во избежание повторного учета, метятся мелом. В обширных колониях приходится закладывать пробные площадки, пересчитывать на них количество гнезд, а затем относить полученные данные на общую площадь колонии, считая по две птицы на каждое гнездо.</w:t>
      </w:r>
      <w:r>
        <w:rPr>
          <w:color w:val="000000"/>
        </w:rPr>
        <w:t xml:space="preserve"> </w:t>
        <w:br/>
      </w:r>
      <w:r>
        <w:rPr>
          <w:bCs/>
          <w:color w:val="000000"/>
        </w:rPr>
        <w:t>   С наземными гнездами можно поступать иначе — определить площадь всей колонии и среднюю площадь, приходящуюся на одно гнездо, а затем разделить первое число на второе и таким образом получить среднее количество пар (гнезд) в колонии. Учет гнезд гаги в заповеднике Семь островов проводился группой сотрудников, которые медленно прочесывали один участок за другим, идя параллельно друг другу на расстоянии, примерно, 3 м (Успенский, 1940).</w:t>
      </w:r>
      <w:r>
        <w:rPr>
          <w:color w:val="000000"/>
        </w:rPr>
        <w:t xml:space="preserve"> </w:t>
        <w:br/>
      </w:r>
      <w:r>
        <w:rPr>
          <w:bCs/>
          <w:color w:val="000000"/>
        </w:rPr>
        <w:t>   Труднее вести учет птиц, гнездящихся на базарах, так как у многих из них нет гнезд, а подсчет самих птиц, сидящих на карнизах, дает очень заниженные показатели,, потому что учет не охватывает особей, находящихся в это время на воде. Поэтому Ю. М. Кафтановский предлагает подсчитывать количество яиц кайр в период полной кладки, а у моевок — обитаемые гнезда. Но этот способ применим лишь в том случае, когда базар расположен в глубоких трещинах и можно осмотреть с одной стороны противоположную. Если же птицы гнездятся на обрывах, обращенных прямо к морю, то невозможно найти точку, с которой можно осмотреть все карнизы и подсчитать яйца. А подобного типа базары едва ли не являются преобладающими. В этом случае неизбежно приходится ограничиваться учетом самих птиц. Л. А. Портенко (1931) сосчитывал совершенно точно небольшие группы кайр от 25 до 100 особей, а затем на глаз прикидывал размеры занимаемого ими участка к отдельным частям скал и таким образом приблизительно устанавливал, сколько сотен птиц может на них разместиться. По его словам этот подсчет имеет точность 90—95%, но, конечно, не охватывает птиц, слетевших на воду. Более детальный способ учета описывает М. И. Владимирская (1935) в своей весьма интересной, работе. Прежде всего, определяется общая площадь базара, путем суммирования площадей отдельных его обособленных частей, которые получаются из умножения длины участка на высоту скал. Из этой площади вычитаются мертвые (непригодные для гнездования) участки — заросшие травой осыпи, отвесные гладкие обрывы и т. д. За единицу учета принимается площадка в 1 кв. м. На 1 погонный метр приходится самое большее 10 кайр; в высоту они занимают 0,25 м. Таким образом, на площадке в 1 кв. м насчитывается максимум 40 птиц. Но на самом деле число их  меньше.  Оно  выясняется путем прямых подсчетов в разных местах базара. Так   как  плотность колонии в центре выше, чем на периферии, то поэтому посредине участка закладывалось 60% площадок,  а на периферии  40%. Границы пробных площадок намечались на глаз — в ширину они равнялись десяти поперечным размерам птиц, а в вышину — четырем продольным. Таким  образом,   выясняется площадь отдельных  частей, базара, степень заселенности и среднее количество кайр  на 1 кв.м и, на основании этих показателей, вычисляется  количество птиц сперва на отдельных участках, а затем на всем базаре. В итоговую цифру вносится поправка  ±5%. </w:t>
      </w:r>
      <w:r>
        <w:rPr>
          <w:color w:val="000000"/>
        </w:rPr>
        <w:t xml:space="preserve"> </w:t>
        <w:br/>
      </w:r>
      <w:r>
        <w:rPr>
          <w:bCs/>
          <w:color w:val="000000"/>
        </w:rPr>
        <w:t>   Наконец, возможен аналогичный подсчет птиц на базаре, но не прямым наблюдением, а путем фотографирования типичных участков и вычисления количества птиц по фотоснимкам.</w:t>
      </w:r>
    </w:p>
    <w:p>
      <w:pPr>
        <w:pStyle w:val="Normal"/>
        <w:jc w:val="center"/>
        <w:rPr>
          <w:color w:val="000000"/>
        </w:rPr>
      </w:pPr>
      <w:r>
        <w:rPr>
          <w:bCs/>
          <w:color w:val="000000"/>
          <w:sz w:val="27"/>
          <w:szCs w:val="27"/>
          <w:u w:val="single"/>
        </w:rPr>
        <w:t>Учет водоплавающих</w:t>
      </w:r>
    </w:p>
    <w:p>
      <w:pPr>
        <w:pStyle w:val="Normal"/>
        <w:spacing w:before="280" w:after="280"/>
        <w:rPr/>
      </w:pPr>
      <w:r>
        <w:rPr>
          <w:bCs/>
          <w:color w:val="000000"/>
          <w:sz w:val="27"/>
          <w:szCs w:val="27"/>
        </w:rPr>
        <w:t xml:space="preserve">   </w:t>
      </w:r>
      <w:r>
        <w:rPr>
          <w:bCs/>
          <w:color w:val="000000"/>
        </w:rPr>
        <w:t>Метод пробных площадей применим даже к водоплавающим. Так, например, Л. Н. Бородин (1932) учитывал гусиных на пробных площадях, заложенных в наиболее типичных участках береговой зоны, с помощью лайки, которая выпугивала затаившихся птиц. Счетчик двигался вслед за собакой по берегу или на лодке. Учет проводился в августе месяце, в утренние часы.</w:t>
      </w:r>
      <w:r>
        <w:rPr>
          <w:color w:val="000000"/>
        </w:rPr>
        <w:t xml:space="preserve"> </w:t>
        <w:br/>
      </w:r>
      <w:r>
        <w:rPr>
          <w:bCs/>
          <w:color w:val="000000"/>
        </w:rPr>
        <w:t>   Водоплавающие могут быть также учтены и во время отдыха стай на воде. В американских заповедниках для этой цели используется не только подсчет с суши и лодки, но даже с самолета, летящего на высоте 30—150 м над водой. Измеряют ширину и длину стаи в ярдах (91 см) и, приняв одну птицу на ярд, высчитывают примерное количество в стае. Из полученного числа вычитают поправку в 30% на редкие места в стае (Жарков, 1939; Кашкаров, 1945).</w:t>
      </w:r>
      <w:r>
        <w:rPr>
          <w:color w:val="000000"/>
        </w:rPr>
        <w:t xml:space="preserve"> </w:t>
      </w:r>
    </w:p>
    <w:p>
      <w:pPr>
        <w:pStyle w:val="Normal"/>
        <w:spacing w:before="280" w:after="280"/>
        <w:jc w:val="center"/>
        <w:rPr>
          <w:color w:val="000000"/>
        </w:rPr>
      </w:pPr>
      <w:r>
        <w:rPr>
          <w:color w:val="000000"/>
        </w:rPr>
        <w:drawing>
          <wp:inline distT="0" distB="0" distL="0" distR="0">
            <wp:extent cx="3436620" cy="269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436620" cy="2696210"/>
                    </a:xfrm>
                    <a:prstGeom prst="rect">
                      <a:avLst/>
                    </a:prstGeom>
                  </pic:spPr>
                </pic:pic>
              </a:graphicData>
            </a:graphic>
          </wp:inline>
        </w:drawing>
      </w:r>
    </w:p>
    <w:p>
      <w:pPr>
        <w:pStyle w:val="Normal"/>
        <w:spacing w:before="280" w:after="280"/>
        <w:jc w:val="center"/>
        <w:rPr>
          <w:color w:val="000000"/>
        </w:rPr>
      </w:pPr>
      <w:r>
        <w:rPr>
          <w:bCs/>
          <w:color w:val="000000"/>
        </w:rPr>
        <w:t>Рис. 72. Итоговый план учета птиц </w:t>
      </w:r>
      <w:r>
        <w:rPr>
          <w:color w:val="000000"/>
        </w:rPr>
        <w:t xml:space="preserve"> </w:t>
        <w:br/>
      </w:r>
      <w:r>
        <w:rPr>
          <w:bCs/>
          <w:color w:val="000000"/>
        </w:rPr>
        <w:t>(из Шапошникова).</w:t>
      </w:r>
    </w:p>
    <w:p>
      <w:pPr>
        <w:pStyle w:val="Normal"/>
        <w:spacing w:before="280" w:after="280"/>
        <w:rPr>
          <w:color w:val="000000"/>
        </w:rPr>
      </w:pPr>
      <w:r>
        <w:rPr>
          <w:bCs/>
          <w:color w:val="000000"/>
        </w:rPr>
        <w:t xml:space="preserve">   </w:t>
      </w:r>
      <w:r>
        <w:rPr>
          <w:bCs/>
          <w:color w:val="000000"/>
        </w:rPr>
        <w:t>Благоприятным для учета уток является период их линьки, когда они собираются в известных местах в огромных количествах. А. Т. Ромашова (1947)считает наиболее целесообразной методикой облов огороженных предварительно рыболовной сетью пробных площадей размером не менее 2 га. При меньших размерах птицы слышат приближение ставящих сеть людей и успевают уплыть. Загон имеет форму конуса (длина крыльев 130 м) с двориком в вершине, куда и сгоняются птицы. В загоне участвует 4 человека. Пробные площади располагают в различных типичных условиях, чтобы получить средние данные. Поэтому предварительно следует провести обследование района и выяснить распределение линяющих уток. Время учета должно приходиться на разгар линьки (в дельте Волги в конце июля — начале августа).</w:t>
      </w:r>
    </w:p>
    <w:p>
      <w:pPr>
        <w:pStyle w:val="Normal"/>
        <w:spacing w:before="280" w:after="280"/>
        <w:rPr>
          <w:color w:val="000000"/>
        </w:rPr>
      </w:pPr>
      <w:r>
        <w:rPr>
          <w:color w:val="000000"/>
        </w:rPr>
      </w:r>
    </w:p>
    <w:p>
      <w:pPr>
        <w:pStyle w:val="Normal"/>
        <w:jc w:val="center"/>
        <w:rPr>
          <w:color w:val="000000"/>
        </w:rPr>
      </w:pPr>
      <w:r>
        <w:rPr>
          <w:bCs/>
          <w:color w:val="000000"/>
          <w:sz w:val="27"/>
          <w:szCs w:val="27"/>
          <w:u w:val="single"/>
        </w:rPr>
        <w:t>Упрощенная методика учета птиц</w:t>
      </w:r>
    </w:p>
    <w:p>
      <w:pPr>
        <w:pStyle w:val="Normal"/>
        <w:spacing w:before="280" w:after="280"/>
        <w:rPr/>
      </w:pPr>
      <w:r>
        <w:rPr>
          <w:bCs/>
          <w:color w:val="000000"/>
          <w:sz w:val="27"/>
          <w:szCs w:val="27"/>
        </w:rPr>
        <w:t xml:space="preserve">   </w:t>
      </w:r>
      <w:r>
        <w:rPr>
          <w:bCs/>
          <w:color w:val="000000"/>
        </w:rPr>
        <w:t>Кроме численности птиц, важно знать характер их встречаемости, т. е. насколько равномерно они распределены, в какой мере обычны в изучаемой местности, а поэтому как часто попадаются на глаза. Собственно именно на это указывают те обозначения, которые были приняты в старых фаунистических работах (С — «обычн.», R — «редко» и т. п.). Но эти показатели носят слишком субъективный характер и не отвечают современным требованиям. В этом отношении значительно объективнее способ, предложенный Л. М. Шульпиным. (1939). Он считал вид весьма обычным (СС или, по терминологии Шульпина, С2),если отмечал его на двухчасовой экскурсии 5—6 раз, обычным - (С) — при наблюдении 2—3 раза, редким (R) — один раз, очень редким (RR или R2) — при наблюдении не на каждой экскурсии и чрезвычайно редким (RRR или R3) — если птица встречена только однажды за значительный период. В отношении более крупных птиц вся шкала сдвигается вправо на одну единицу. </w:t>
      </w:r>
      <w:r>
        <w:rPr>
          <w:color w:val="000000"/>
        </w:rPr>
        <w:t xml:space="preserve"> </w:t>
        <w:br/>
      </w:r>
      <w:r>
        <w:rPr>
          <w:bCs/>
          <w:color w:val="000000"/>
        </w:rPr>
        <w:t>   В заключение можно упомянуть разработанную нами упрощенную методику количественного учета птиц (Новиков, 1947), основанную на том, что для решения ряда вопросов (распределение птиц по биотопам, сезонные изменения состава орнитофауны, колебания относительной численности по годам и т. д.) не обязательно знать количество особей данного вида, а можно ограничиться установлением относительной встречаемости, что не требует почти никаких специальных усилий со стороны наблюдателя. Под относительной встречаемостью подразумевается процент экскурсий (от общего их числа в течение сезона), на которых наблюдался данный вид. При этом мы исходим из очевидного положения, что чем обычнее и многочисленнее вид, тем чаще он будет встречаться и тем выше будет показатель его относительной встречаемости. Исключение составляют в известное время года лишь птицы, распределенные неравномерно, сбившиеся в стаи. Для получения исходных данных для определения относительной встречаемости нет нужды прибегать к каким-либо специальным экскурсиям. Достаточно на каждой обычной экскурсии отмечать все встреченные в каждом посещенном биотопе виды безотносительно к количеству особей. В дальнейшем, эти данные суммируются по декадам, месяцам или сезонам, вычисляются проценты и, таким образом, мы получаем картину динамики встречаемости видов. Для повышения точности учета желательно проведение возможно большего числа экскурсий, что осуществимо при стационарных исследованиях. Эта примитивная методика была выработана нами во время биоценотических исследований в Лапландском заповеднике, позднее проверена в лесостепных дубравах и вполне себя оправдала, дав результаты, в общем подтвердившие выводы относительных маршрутных учетов.</w:t>
      </w:r>
      <w:r>
        <w:rPr>
          <w:color w:val="000000"/>
        </w:rPr>
        <w:t xml:space="preserve"> </w:t>
      </w:r>
    </w:p>
    <w:p>
      <w:pPr>
        <w:pStyle w:val="Normal"/>
        <w:rPr>
          <w:color w:val="000000"/>
        </w:rPr>
      </w:pPr>
      <w:r>
        <w:rPr>
          <w:color w:val="00000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1:00Z</dcterms:created>
  <dc:creator>Linuxoid</dc:creator>
  <dc:description/>
  <cp:keywords/>
  <dc:language>en-US</dc:language>
  <cp:lastModifiedBy>Linuxoid</cp:lastModifiedBy>
  <dcterms:modified xsi:type="dcterms:W3CDTF">2006-04-10T10:22:00Z</dcterms:modified>
  <cp:revision>1</cp:revision>
  <dc:subject/>
  <dc:title>Новиков Г</dc:title>
</cp:coreProperties>
</file>