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color w:val="800080"/>
          <w:sz w:val="27"/>
          <w:szCs w:val="27"/>
        </w:rPr>
      </w:pPr>
      <w:r>
        <w:rPr>
          <w:b/>
          <w:bCs/>
          <w:color w:val="800080"/>
          <w:sz w:val="27"/>
          <w:szCs w:val="27"/>
        </w:rPr>
        <w:t>Особенности экологии и поведения птиц — обитателей водоема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dbde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bdee8" stroked="f" o:allowincell="f" style="position:absolute;margin-left:0pt;margin-top:-1.55pt;width:467.7pt;height:1.45pt;mso-wrap-style:none;v-text-anchor:middle;mso-position-vertical:top">
                <v:fill o:detectmouseclick="t" type="solid" color2="#24211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  <w:t>Для проведения этой работы лучше выбрать небольшой водоем или участок водоема, на котором ежегодно гнездятся разные виды водоплавающих и чайковых птиц. Водоем может быть как естественного, так и искусственного происхождения (например, бывший карьер торфоразработок или рыборазводный пруд, искусственно наполняемый и спускаемый на зимний период). Если Вы живете рядом с таким водоемом, то имеете уникальную возможность проследить всю последовательность изменений в характере распределения птиц по водоему, изменение поведения, влияние внешних факторов и другие интересные особенности жизни птиц за весь период пребывания на водоеме от прилета до отлета. Подробные наблюдения за более узкий промежуток времени будут не менее интересными и полезными.</w:t>
      </w:r>
    </w:p>
    <w:p>
      <w:pPr>
        <w:pStyle w:val="Style15"/>
        <w:rPr/>
      </w:pPr>
      <w:r>
        <w:rPr/>
        <w:t>Каждый день наблюдения надо начинать с абсолютного учета птиц, держащихся на водоеме. Для этого в одни и те же часы водоем обходят по периметру или вдоль выбранного участка и фиксируют абсолютно всех птиц. Указывают вид птицы, пол, количество, парные или не парные, условными знаками отмечают на схеме места, где держатся птицы, характеризуют их поведение в момент учета. Для прилетевших и улетевших за время учетов особей на схеме указывают направление перелета. По возможности надо следить за перемещением птиц по водоему, чтобы максимально исключить повторный учет одних и тех же особей. Учет проводят в утренние часы (до 9.00), когда птицы более активны.</w:t>
      </w:r>
    </w:p>
    <w:p>
      <w:pPr>
        <w:pStyle w:val="Style15"/>
        <w:rPr/>
      </w:pPr>
      <w:r>
        <w:rPr/>
        <w:t>Для учетов птиц вдоль отрезка береговой линии (известной длины) крупного водоема необходимо установить ширину учетной полосы, которая будет зависеть от размеров и характера водоема. Рекомендуемая ширина учетной полосы не более 300 метров.</w:t>
      </w:r>
    </w:p>
    <w:p>
      <w:pPr>
        <w:pStyle w:val="Style15"/>
        <w:rPr/>
      </w:pPr>
      <w:r>
        <w:rPr/>
        <w:t>Численность водоплавающих птиц обычно представляют в количестве особей вида, встречающихся на 100 га. Важными показателями успеха размножения вида в текущем году являются соотношение количества самцов и самок, а также процент птиц, не имеющих пару.</w:t>
      </w:r>
    </w:p>
    <w:p>
      <w:pPr>
        <w:pStyle w:val="Style15"/>
        <w:rPr/>
      </w:pPr>
      <w:r>
        <w:rPr/>
        <w:t>При оценке численности колониальных птиц, например, чаек или крачек, подсчитывают приблизительное количество птиц, взлетевших в воздух одновременно, когда колония потревожена. Площадь, занимаемую, например, десятью чайками, столько сколько нужно раз отложите на площадь, занимаемую всеми взлетевшими в момент вспугивания птицами, и высчитайте общую численность. Необходимо также определить площадь, занимаемую колонией на водоеме.</w:t>
      </w:r>
    </w:p>
    <w:p>
      <w:pPr>
        <w:pStyle w:val="Style15"/>
        <w:rPr/>
      </w:pPr>
      <w:r>
        <w:rPr/>
        <w:t>Проекцию маленькой площади с известным числом птиц на большую площадь с неизвестным числом птиц используют при подсчете больших скоплений водоплавающих птиц, летящих в крупных стаях или сидящих на воде.</w:t>
      </w:r>
    </w:p>
    <w:p>
      <w:pPr>
        <w:pStyle w:val="Style15"/>
        <w:rPr/>
      </w:pPr>
      <w:r>
        <w:rPr/>
        <w:t>Найдите на берегу место (несколько мест) с максимально удобным обзором и условиями Вашей маскировки, чтобы не распугивать птиц. Проводите стационарные наблюдения за перемещением птиц по водоему и их поведением. Как правило, первые птицы, прилетающие на водоем весной — пролетные. При неблагоприятных погодных условиях пролетные птицы могут задержатся на водоеме на несколько дней и даже неделю. Птицы, гнездящиеся на данном водоеме, прилетают обычно чуть позже, они более интенсивно ухаживают друг за другом, занимают гнездовые территории.</w:t>
      </w:r>
    </w:p>
    <w:p>
      <w:pPr>
        <w:pStyle w:val="Style15"/>
        <w:rPr/>
      </w:pPr>
      <w:r>
        <w:rPr/>
        <w:t>1. Когда и какие виды птиц прилетают на водоем первыми? Если водоем не замерзает, то какие виды и в каком количестве зимуют? Сравните сроки прилета разных видов.</w:t>
      </w:r>
    </w:p>
    <w:p>
      <w:pPr>
        <w:pStyle w:val="Style15"/>
        <w:rPr/>
      </w:pPr>
      <w:r>
        <w:rPr/>
        <w:t>2. В каких участках водоема отдыхают и кормятся после прилета птицы? С чем это может быть связано?</w:t>
      </w:r>
    </w:p>
    <w:p>
      <w:pPr>
        <w:pStyle w:val="Style15"/>
        <w:rPr/>
      </w:pPr>
      <w:r>
        <w:rPr/>
        <w:t>3. Как реагируют птицы разных видов друг на друга: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/>
        <w:t xml:space="preserve">первое время после прилета?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в начале гнездования (строительство гнезда и откладка яиц)?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в конце гнездования (насиживание яиц и вылупление птенцов)?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после вылупления птенцов (выкармливание и защита выводка)?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после распада выводка? </w:t>
      </w:r>
    </w:p>
    <w:p>
      <w:pPr>
        <w:pStyle w:val="Style15"/>
        <w:numPr>
          <w:ilvl w:val="0"/>
          <w:numId w:val="1"/>
        </w:numPr>
        <w:spacing w:before="280" w:after="280"/>
        <w:rPr/>
      </w:pPr>
      <w:r>
        <w:rPr/>
        <w:t xml:space="preserve">перед отлетом? </w:t>
      </w:r>
    </w:p>
    <w:p>
      <w:pPr>
        <w:pStyle w:val="Style15"/>
        <w:rPr/>
      </w:pPr>
      <w:r>
        <w:rPr/>
        <w:t>4. Как изменяется использование птицами различных участков водоема в течение репродуктивного цикла, например, мест кормления? Одинаковы ли способы кормления птиц в разных участках водоема? С чем это связано? Какие участки водоема наиболее богаты кормом?</w:t>
      </w:r>
    </w:p>
    <w:p>
      <w:pPr>
        <w:pStyle w:val="Style15"/>
        <w:rPr/>
      </w:pPr>
      <w:r>
        <w:rPr/>
        <w:t>5. Какие виды (имеется в виду гнездящаяся пара) и в какой степени используют максимальную площадь водоема для своих нужд (размножение, кормление, отдых, убежища и т.д.), и наоборот, каким видам достаточно совсем небольших площадей для жизнедеятельности (оба варианта в пределах одного водоема)?</w:t>
      </w:r>
    </w:p>
    <w:p>
      <w:pPr>
        <w:pStyle w:val="Style15"/>
        <w:rPr/>
      </w:pPr>
      <w:r>
        <w:rPr/>
        <w:t>6. В какой последовательности разные виды птиц занимают территории для гнездования? Охраняют ли эти территории? Каковы их размеры? Как относятся к соседям своего и других видов?</w:t>
      </w:r>
    </w:p>
    <w:p>
      <w:pPr>
        <w:pStyle w:val="Style15"/>
        <w:rPr/>
      </w:pPr>
      <w:r>
        <w:rPr/>
        <w:t>7. Какие виды гнездятся на водоеме? По возможности установите способы и сроки гнездования (хотя бы сроки начала строительства гнезда и появления птенцов) для видов.</w:t>
      </w:r>
    </w:p>
    <w:p>
      <w:pPr>
        <w:pStyle w:val="Style15"/>
        <w:rPr/>
      </w:pPr>
      <w:r>
        <w:rPr/>
        <w:t>8. Какие участки водоема предпочитают для гнездования те или иные виды птиц? От чего зависит плотность гнездования?</w:t>
      </w:r>
    </w:p>
    <w:p>
      <w:pPr>
        <w:pStyle w:val="Style15"/>
        <w:rPr/>
      </w:pPr>
      <w:r>
        <w:rPr/>
        <w:t>9. Зависит ли место гнездования от:</w:t>
      </w:r>
    </w:p>
    <w:p>
      <w:pPr>
        <w:pStyle w:val="Style15"/>
        <w:numPr>
          <w:ilvl w:val="0"/>
          <w:numId w:val="2"/>
        </w:numPr>
        <w:spacing w:before="280" w:after="0"/>
        <w:rPr/>
      </w:pPr>
      <w:r>
        <w:rPr/>
        <w:t xml:space="preserve">глубины водоема в данном месте? 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 xml:space="preserve">скорости течения? 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 xml:space="preserve">рельефа берега? 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 xml:space="preserve">характера береговой и водной растительности? 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 xml:space="preserve">посещаемости данного участка водоема человеком и домашними животными? 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 xml:space="preserve">расположения вблизи мест гнездования других видов? </w:t>
      </w:r>
    </w:p>
    <w:p>
      <w:pPr>
        <w:pStyle w:val="Style15"/>
        <w:numPr>
          <w:ilvl w:val="0"/>
          <w:numId w:val="2"/>
        </w:numPr>
        <w:spacing w:before="280" w:after="280"/>
        <w:rPr/>
      </w:pPr>
      <w:r>
        <w:rPr/>
        <w:t xml:space="preserve">других факторов. </w:t>
      </w:r>
    </w:p>
    <w:p>
      <w:pPr>
        <w:pStyle w:val="Style15"/>
        <w:rPr/>
      </w:pPr>
      <w:r>
        <w:rPr/>
        <w:t>10. Как близко друг к другу могут гнездиться птицы одного вида и разных видов?</w:t>
      </w:r>
    </w:p>
    <w:p>
      <w:pPr>
        <w:pStyle w:val="Style15"/>
        <w:rPr/>
      </w:pPr>
      <w:r>
        <w:rPr/>
        <w:t>11. Каков процент птиц от общего числа птиц, постоянно держащихся на водоеме, не имеет пары (по видам)? Сколько пар у разных видов не имеют птенцов? Каковы могут быть причины этого?</w:t>
      </w:r>
    </w:p>
    <w:p>
      <w:pPr>
        <w:pStyle w:val="Style15"/>
        <w:rPr/>
      </w:pPr>
      <w:r>
        <w:rPr/>
        <w:t>12. Как реагируют друг на друга родители с выводками одного вида и разных видов?</w:t>
      </w:r>
    </w:p>
    <w:p>
      <w:pPr>
        <w:pStyle w:val="Style15"/>
        <w:rPr/>
      </w:pPr>
      <w:r>
        <w:rPr/>
        <w:t>13. Уменьшается ли число птенцов в выводке с течением времени? Попробуйте установить причины гибели птенцов. Рассчитайте количество птенцов в выводке (по видам) для пар с совсем маленькими птенцами и, позднее, для пар с большими птенцами. Для сравнения среднего количества птенцов в выводке на разных стадиях репродуктивного цикла используйте сопоставимые по объему и массовые данные.</w:t>
      </w:r>
    </w:p>
    <w:p>
      <w:pPr>
        <w:pStyle w:val="Style15"/>
        <w:rPr/>
      </w:pPr>
      <w:r>
        <w:rPr/>
        <w:t>14. Сколько времени существуют выводки у разных видов птиц водоема?</w:t>
      </w:r>
    </w:p>
    <w:p>
      <w:pPr>
        <w:pStyle w:val="Style15"/>
        <w:rPr/>
      </w:pPr>
      <w:r>
        <w:rPr/>
        <w:t>15. Опишите поведение родителей и молодых птиц после, распада выводка. Как и в каких местах держатся птицы?</w:t>
      </w:r>
    </w:p>
    <w:p>
      <w:pPr>
        <w:pStyle w:val="Style15"/>
        <w:rPr/>
      </w:pPr>
      <w:r>
        <w:rPr/>
        <w:t>16. Как и в какой последовательности происходит отлет разных видов птиц? Сравните сроки отлета у разных видов. С чем может быть связана разница в сроках?</w:t>
      </w:r>
    </w:p>
    <w:p>
      <w:pPr>
        <w:pStyle w:val="Style15"/>
        <w:rPr/>
      </w:pPr>
      <w:r>
        <w:rPr/>
        <w:t>17. Как изменяется поведение птиц разных видов при резком увеличении или понижении уровня воды в водоеме на разных стадиях репродуктивного цикла (если такое происходит)?</w:t>
      </w:r>
    </w:p>
    <w:p>
      <w:pPr>
        <w:pStyle w:val="Style15"/>
        <w:rPr/>
      </w:pPr>
      <w:r>
        <w:rPr/>
        <w:t>18. Какие погодные условия оказывают максимальное влияние на поведение и активность птиц разных видов на разных стадиях репродуктивного цикла (температура, осадки и влажность, сила ветра, облачность, давление, другие условия)? В чем выражается это влияние?</w:t>
      </w:r>
    </w:p>
    <w:p>
      <w:pPr>
        <w:pStyle w:val="Style15"/>
        <w:rPr/>
      </w:pPr>
      <w:r>
        <w:rPr/>
        <w:t>19. Как изменяется численность птиц разных видов на водоеме в течение репродуктивного цикла? Нарисуйте графики. Почему так происходит?</w:t>
      </w:r>
    </w:p>
    <w:p>
      <w:pPr>
        <w:pStyle w:val="Style15"/>
        <w:rPr/>
      </w:pPr>
      <w:r>
        <w:rPr/>
        <w:t>20. Какие факторы по Вашему мнению наиболее негативно воздействуют на птиц, обитающих на исследуемом водоеме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1:07:00Z</dcterms:created>
  <dc:creator>Linuxoid</dc:creator>
  <dc:description/>
  <cp:keywords/>
  <dc:language>en-US</dc:language>
  <cp:lastModifiedBy>Linuxoid</cp:lastModifiedBy>
  <dcterms:modified xsi:type="dcterms:W3CDTF">2006-04-10T11:07:00Z</dcterms:modified>
  <cp:revision>1</cp:revision>
  <dc:subject/>
  <dc:title>Особенности экологии и поведения птиц — обитателей водоема</dc:title>
</cp:coreProperties>
</file>